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43" w:hanging="0"/>
        <w:jc w:val="right"/>
        <w:rPr>
          <w:rFonts w:cs="Tahoma"/>
          <w:b/>
          <w:b/>
          <w:sz w:val="20"/>
          <w:szCs w:val="20"/>
          <w:lang w:val="en-US" w:eastAsia="en-US"/>
        </w:rPr>
      </w:pPr>
      <w:r>
        <w:rPr>
          <w:rFonts w:cs="Tahoma"/>
          <w:b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14935</wp:posOffset>
            </wp:positionH>
            <wp:positionV relativeFrom="page">
              <wp:posOffset>229870</wp:posOffset>
            </wp:positionV>
            <wp:extent cx="4942205" cy="13976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205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543" w:hanging="0"/>
        <w:jc w:val="right"/>
        <w:rPr>
          <w:rFonts w:cs="Tahoma"/>
          <w:b/>
          <w:b/>
          <w:sz w:val="20"/>
          <w:szCs w:val="20"/>
          <w:lang w:eastAsia="en-US"/>
        </w:rPr>
      </w:pPr>
      <w:r>
        <w:rPr>
          <w:rFonts w:cs="Tahoma"/>
          <w:b/>
          <w:sz w:val="20"/>
          <w:szCs w:val="20"/>
          <w:lang w:eastAsia="en-US"/>
        </w:rPr>
        <w:t xml:space="preserve">Base of Operation: </w:t>
      </w:r>
    </w:p>
    <w:p>
      <w:pPr>
        <w:pStyle w:val="Normal"/>
        <w:pBdr>
          <w:bottom w:val="single" w:sz="6" w:space="0" w:color="000000"/>
        </w:pBdr>
        <w:spacing w:lineRule="auto" w:line="360"/>
        <w:jc w:val="right"/>
        <w:rPr>
          <w:rFonts w:cs="Tahoma"/>
          <w:b/>
          <w:b/>
          <w:sz w:val="20"/>
          <w:szCs w:val="20"/>
          <w:lang w:eastAsia="en-US"/>
        </w:rPr>
      </w:pPr>
      <w:r>
        <w:rPr>
          <w:rFonts w:cs="Tahoma"/>
          <w:b/>
          <w:sz w:val="20"/>
          <w:szCs w:val="20"/>
          <w:lang w:eastAsia="en-US"/>
        </w:rPr>
        <w:t>Richard Pearse Airport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3148" w:leader="none"/>
          <w:tab w:val="right" w:pos="11106" w:leader="none"/>
        </w:tabs>
        <w:spacing w:lineRule="auto" w:line="360"/>
        <w:jc w:val="right"/>
        <w:rPr>
          <w:rFonts w:cs="Tahoma"/>
          <w:b/>
          <w:b/>
          <w:sz w:val="20"/>
          <w:szCs w:val="20"/>
          <w:lang w:eastAsia="en-US"/>
        </w:rPr>
      </w:pPr>
      <w:r>
        <w:rPr>
          <w:rFonts w:cs="Tahoma"/>
          <w:b/>
          <w:sz w:val="20"/>
          <w:szCs w:val="20"/>
          <w:lang w:eastAsia="en-US"/>
        </w:rPr>
        <w:t xml:space="preserve">P.O. BOX 321  </w:t>
      </w:r>
    </w:p>
    <w:p>
      <w:pPr>
        <w:pStyle w:val="Normal"/>
        <w:pBdr>
          <w:bottom w:val="single" w:sz="6" w:space="0" w:color="000000"/>
        </w:pBdr>
        <w:spacing w:lineRule="auto" w:line="360"/>
        <w:jc w:val="right"/>
        <w:rPr>
          <w:rFonts w:cs="Tahoma"/>
          <w:b/>
          <w:b/>
          <w:sz w:val="20"/>
          <w:szCs w:val="20"/>
          <w:lang w:eastAsia="en-US"/>
        </w:rPr>
      </w:pPr>
      <w:r>
        <w:rPr>
          <w:rFonts w:cs="Tahoma"/>
          <w:b/>
          <w:sz w:val="20"/>
          <w:szCs w:val="20"/>
          <w:lang w:eastAsia="en-US"/>
        </w:rPr>
        <w:t xml:space="preserve">Timaru </w:t>
      </w:r>
    </w:p>
    <w:p>
      <w:pPr>
        <w:pStyle w:val="Normal"/>
        <w:pBdr>
          <w:bottom w:val="single" w:sz="6" w:space="0" w:color="000000"/>
        </w:pBdr>
        <w:spacing w:lineRule="auto" w:line="360"/>
        <w:jc w:val="right"/>
        <w:rPr>
          <w:rFonts w:cs="Tahoma"/>
          <w:b/>
          <w:b/>
          <w:sz w:val="20"/>
          <w:szCs w:val="20"/>
          <w:lang w:eastAsia="en-US"/>
        </w:rPr>
      </w:pPr>
      <w:r>
        <w:rPr>
          <w:rFonts w:cs="Tahoma"/>
          <w:b/>
          <w:sz w:val="20"/>
          <w:szCs w:val="20"/>
          <w:lang w:eastAsia="en-US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bottom w:val="single" w:sz="6" w:space="0" w:color="000000"/>
        </w:pBdr>
        <w:spacing w:lineRule="auto" w:line="360"/>
        <w:jc w:val="right"/>
        <w:rPr>
          <w:b/>
          <w:b/>
          <w:sz w:val="20"/>
        </w:rPr>
      </w:pPr>
      <w:r>
        <w:rPr>
          <w:b/>
          <w:sz w:val="20"/>
        </w:rPr>
        <w:t xml:space="preserve">Web: </w:t>
      </w:r>
      <w:hyperlink r:id="rId3">
        <w:r>
          <w:rPr>
            <w:rStyle w:val="InternetLink"/>
            <w:b/>
            <w:sz w:val="20"/>
          </w:rPr>
          <w:t>www.glidingsouthcanterbury.co.nz</w:t>
        </w:r>
      </w:hyperlink>
    </w:p>
    <w:p>
      <w:pPr>
        <w:pStyle w:val="Normal"/>
        <w:tabs>
          <w:tab w:val="clear" w:pos="720"/>
          <w:tab w:val="right" w:pos="-5430" w:leader="none"/>
        </w:tabs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/>
        <w:t>MEMBERSHIP APPLICATION FORM</w:t>
      </w:r>
    </w:p>
    <w:p>
      <w:pPr>
        <w:pStyle w:val="Normal"/>
        <w:tabs>
          <w:tab w:val="clear" w:pos="720"/>
          <w:tab w:val="right" w:pos="-5430" w:leader="none"/>
        </w:tabs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/>
      </w:pPr>
      <w:r>
        <w:rPr/>
        <w:t xml:space="preserve">   …………………………………………        ……………………………………………</w:t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(Surname)                                                          (First names)</w:t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  <w:t>Street  ……………………………………………</w:t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  <w:t>City    ……………………………………………</w:t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  <w:t>Phone ……………………………………………</w:t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  <w:t>E-Mail …………………………………………..</w:t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  <w:t>I the above person wish to apply for membership to the South Canterbury Gliding Club Inc.</w:t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  <w:t>Upon being elected a member, I agree to abide by the Club rules, Civil Aviation rules and that of Gliding NZ in their entirety, and furthermore, I promise at all times to help further the objects of the Club to the best of my ability.</w:t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Privacy Act Authorisation</w:t>
      </w:r>
    </w:p>
    <w:p>
      <w:pPr>
        <w:pStyle w:val="Normal"/>
        <w:tabs>
          <w:tab w:val="clear" w:pos="720"/>
          <w:tab w:val="right" w:pos="-5430" w:leader="none"/>
        </w:tabs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p>
      <w:pPr>
        <w:pStyle w:val="TextBody"/>
        <w:rPr/>
      </w:pPr>
      <w:r>
        <w:rPr/>
        <w:t>I authorise the South Canterbury Gliding Club Inc, to pass on to any appropriate flying organisation such information on this form as is legally required by them.</w:t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  <w:t>I wish to become a FLYING/ SOCIAL member of the club</w:t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  <w:t>Date of Birth ……………..</w:t>
        <w:tab/>
        <w:tab/>
        <w:tab/>
        <w:tab/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  <w:t>Age (if under 21 yrs) ……..</w:t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  <w:t>Occupation …………………………</w:t>
        <w:tab/>
        <w:tab/>
        <w:tab/>
        <w:t>Proposed by ……………………………</w:t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  <w:t>Signature …………………………...</w:t>
        <w:tab/>
        <w:tab/>
        <w:tab/>
        <w:t>Seconded by ……………………………</w:t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right" w:pos="-5430" w:leader="none"/>
        </w:tabs>
        <w:rPr>
          <w:sz w:val="28"/>
        </w:rPr>
      </w:pPr>
      <w:r>
        <w:rPr>
          <w:sz w:val="28"/>
        </w:rPr>
        <w:t>Date ……………………….</w:t>
      </w:r>
    </w:p>
    <w:sectPr>
      <w:footerReference w:type="default" r:id="rId4"/>
      <w:type w:val="nextPage"/>
      <w:pgSz w:w="12240" w:h="15840"/>
      <w:pgMar w:left="905" w:right="567" w:gutter="0" w:header="0" w:top="18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lang w:val="en-US" w:eastAsia="en-US"/>
      </w:rPr>
    </w:pPr>
    <w:r>
      <w:rPr>
        <w:sz w:val="20"/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348615</wp:posOffset>
              </wp:positionH>
              <wp:positionV relativeFrom="page">
                <wp:posOffset>8223885</wp:posOffset>
              </wp:positionV>
              <wp:extent cx="6062980" cy="213804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063120" cy="2138040"/>
                        <a:chOff x="0" y="0"/>
                        <a:chExt cx="6063120" cy="2138040"/>
                      </a:xfrm>
                    </wpg:grpSpPr>
                    <wpg:grpSp>
                      <wpg:cNvGrpSpPr/>
                      <wpg:grpSpPr>
                        <a:xfrm>
                          <a:off x="0" y="1800"/>
                          <a:ext cx="6063120" cy="2133720"/>
                        </a:xfrm>
                      </wpg:grpSpPr>
                      <wps:wsp>
                        <wps:cNvSpPr/>
                        <wps:spPr>
                          <a:xfrm rot="20274600">
                            <a:off x="3002040" y="879480"/>
                            <a:ext cx="60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6">
                                <a:moveTo>
                                  <a:pt x="156" y="46"/>
                                </a:move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156" y="40"/>
                                </a:lnTo>
                                <a:lnTo>
                                  <a:pt x="156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0960" y="878400"/>
                            <a:ext cx="6300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" h="45">
                                <a:moveTo>
                                  <a:pt x="156" y="45"/>
                                </a:move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61" y="40"/>
                                </a:lnTo>
                                <a:lnTo>
                                  <a:pt x="156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2040" y="875520"/>
                            <a:ext cx="60840" cy="2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5">
                                <a:moveTo>
                                  <a:pt x="152" y="45"/>
                                </a:move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57" y="40"/>
                                </a:lnTo>
                                <a:lnTo>
                                  <a:pt x="152" y="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1320" y="873720"/>
                            <a:ext cx="60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6">
                                <a:moveTo>
                                  <a:pt x="157" y="46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57" y="40"/>
                                </a:lnTo>
                                <a:lnTo>
                                  <a:pt x="157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8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2760" y="871560"/>
                            <a:ext cx="590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6">
                                <a:moveTo>
                                  <a:pt x="152" y="46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52" y="40"/>
                                </a:lnTo>
                                <a:lnTo>
                                  <a:pt x="152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9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2040" y="869400"/>
                            <a:ext cx="6084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46">
                                <a:moveTo>
                                  <a:pt x="152" y="46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57" y="40"/>
                                </a:lnTo>
                                <a:lnTo>
                                  <a:pt x="152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a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3480" y="869400"/>
                            <a:ext cx="59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3">
                                <a:moveTo>
                                  <a:pt x="147" y="43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52" y="37"/>
                                </a:lnTo>
                                <a:lnTo>
                                  <a:pt x="147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a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2760" y="867960"/>
                            <a:ext cx="59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3">
                                <a:moveTo>
                                  <a:pt x="152" y="43"/>
                                </a:move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152" y="37"/>
                                </a:lnTo>
                                <a:lnTo>
                                  <a:pt x="15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eb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2400" y="866520"/>
                            <a:ext cx="608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43">
                                <a:moveTo>
                                  <a:pt x="152" y="43"/>
                                </a:move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156" y="38"/>
                                </a:lnTo>
                                <a:lnTo>
                                  <a:pt x="15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bebe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2400" y="864360"/>
                            <a:ext cx="59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3">
                                <a:moveTo>
                                  <a:pt x="148" y="43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52" y="38"/>
                                </a:lnTo>
                                <a:lnTo>
                                  <a:pt x="14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c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2400" y="862920"/>
                            <a:ext cx="59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3">
                                <a:moveTo>
                                  <a:pt x="152" y="43"/>
                                </a:move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52" y="37"/>
                                </a:lnTo>
                                <a:lnTo>
                                  <a:pt x="152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2760" y="860400"/>
                            <a:ext cx="59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3">
                                <a:moveTo>
                                  <a:pt x="147" y="43"/>
                                </a:move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52" y="37"/>
                                </a:lnTo>
                                <a:lnTo>
                                  <a:pt x="147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2400" y="859320"/>
                            <a:ext cx="59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3">
                                <a:moveTo>
                                  <a:pt x="147" y="43"/>
                                </a:move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152" y="37"/>
                                </a:lnTo>
                                <a:lnTo>
                                  <a:pt x="147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d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3480" y="85680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3">
                                <a:moveTo>
                                  <a:pt x="148" y="43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48" y="37"/>
                                </a:lnTo>
                                <a:lnTo>
                                  <a:pt x="14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ee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2760" y="854640"/>
                            <a:ext cx="590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" h="43">
                                <a:moveTo>
                                  <a:pt x="148" y="43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52" y="37"/>
                                </a:lnTo>
                                <a:lnTo>
                                  <a:pt x="148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ee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3480" y="852480"/>
                            <a:ext cx="5724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3">
                                <a:moveTo>
                                  <a:pt x="143" y="43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47" y="38"/>
                                </a:lnTo>
                                <a:lnTo>
                                  <a:pt x="14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ee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3120" y="852480"/>
                            <a:ext cx="572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0">
                                <a:moveTo>
                                  <a:pt x="147" y="40"/>
                                </a:move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147" y="35"/>
                                </a:lnTo>
                                <a:lnTo>
                                  <a:pt x="14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eef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4920" y="849960"/>
                            <a:ext cx="57240" cy="2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1">
                                <a:moveTo>
                                  <a:pt x="142" y="41"/>
                                </a:move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47" y="35"/>
                                </a:lnTo>
                                <a:lnTo>
                                  <a:pt x="142" y="4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3840" y="848520"/>
                            <a:ext cx="572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0">
                                <a:moveTo>
                                  <a:pt x="142" y="40"/>
                                </a:move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7" y="37"/>
                                </a:lnTo>
                                <a:lnTo>
                                  <a:pt x="142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3120" y="846720"/>
                            <a:ext cx="572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7" h="40">
                                <a:moveTo>
                                  <a:pt x="147" y="40"/>
                                </a:move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47" y="37"/>
                                </a:lnTo>
                                <a:lnTo>
                                  <a:pt x="147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4200" y="84492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3">
                                <a:moveTo>
                                  <a:pt x="143" y="43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48" y="37"/>
                                </a:lnTo>
                                <a:lnTo>
                                  <a:pt x="14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3480" y="843120"/>
                            <a:ext cx="5796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43">
                                <a:moveTo>
                                  <a:pt x="143" y="43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48" y="37"/>
                                </a:lnTo>
                                <a:lnTo>
                                  <a:pt x="14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4920" y="841320"/>
                            <a:ext cx="558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3">
                                <a:moveTo>
                                  <a:pt x="143" y="43"/>
                                </a:move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143" y="37"/>
                                </a:lnTo>
                                <a:lnTo>
                                  <a:pt x="14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1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4200" y="839520"/>
                            <a:ext cx="558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3">
                                <a:moveTo>
                                  <a:pt x="143" y="43"/>
                                </a:move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143" y="37"/>
                                </a:lnTo>
                                <a:lnTo>
                                  <a:pt x="143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4920" y="837000"/>
                            <a:ext cx="55800" cy="2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3">
                                <a:moveTo>
                                  <a:pt x="139" y="43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43" y="38"/>
                                </a:lnTo>
                                <a:lnTo>
                                  <a:pt x="139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4560" y="837000"/>
                            <a:ext cx="55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0">
                                <a:moveTo>
                                  <a:pt x="139" y="40"/>
                                </a:move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143" y="35"/>
                                </a:lnTo>
                                <a:lnTo>
                                  <a:pt x="13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2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6000" y="835920"/>
                            <a:ext cx="54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0">
                                <a:moveTo>
                                  <a:pt x="138" y="40"/>
                                </a:moveTo>
                                <a:lnTo>
                                  <a:pt x="0" y="2"/>
                                </a:lnTo>
                                <a:lnTo>
                                  <a:pt x="5" y="0"/>
                                </a:lnTo>
                                <a:lnTo>
                                  <a:pt x="138" y="34"/>
                                </a:lnTo>
                                <a:lnTo>
                                  <a:pt x="13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3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4920" y="833760"/>
                            <a:ext cx="558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40">
                                <a:moveTo>
                                  <a:pt x="138" y="40"/>
                                </a:move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43" y="34"/>
                                </a:lnTo>
                                <a:lnTo>
                                  <a:pt x="13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3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6720" y="831600"/>
                            <a:ext cx="54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0">
                                <a:moveTo>
                                  <a:pt x="133" y="40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38" y="34"/>
                                </a:lnTo>
                                <a:lnTo>
                                  <a:pt x="1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3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6000" y="829440"/>
                            <a:ext cx="54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0">
                                <a:moveTo>
                                  <a:pt x="138" y="40"/>
                                </a:move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138" y="34"/>
                                </a:lnTo>
                                <a:lnTo>
                                  <a:pt x="13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3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4920" y="827280"/>
                            <a:ext cx="5508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40">
                                <a:moveTo>
                                  <a:pt x="138" y="40"/>
                                </a:move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142" y="34"/>
                                </a:lnTo>
                                <a:lnTo>
                                  <a:pt x="13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5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6000" y="825120"/>
                            <a:ext cx="54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0">
                                <a:moveTo>
                                  <a:pt x="134" y="40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38" y="35"/>
                                </a:lnTo>
                                <a:lnTo>
                                  <a:pt x="134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5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5280" y="823680"/>
                            <a:ext cx="54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0">
                                <a:moveTo>
                                  <a:pt x="138" y="40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38" y="35"/>
                                </a:lnTo>
                                <a:lnTo>
                                  <a:pt x="13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5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6720" y="821880"/>
                            <a:ext cx="54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0">
                                <a:moveTo>
                                  <a:pt x="133" y="40"/>
                                </a:move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38" y="34"/>
                                </a:lnTo>
                                <a:lnTo>
                                  <a:pt x="1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6000" y="820080"/>
                            <a:ext cx="540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40">
                                <a:moveTo>
                                  <a:pt x="133" y="40"/>
                                </a:move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38" y="34"/>
                                </a:lnTo>
                                <a:lnTo>
                                  <a:pt x="1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7080" y="819720"/>
                            <a:ext cx="52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7">
                                <a:moveTo>
                                  <a:pt x="134" y="37"/>
                                </a:move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134" y="31"/>
                                </a:lnTo>
                                <a:lnTo>
                                  <a:pt x="13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6360" y="817560"/>
                            <a:ext cx="540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" h="37">
                                <a:moveTo>
                                  <a:pt x="134" y="37"/>
                                </a:move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139" y="31"/>
                                </a:lnTo>
                                <a:lnTo>
                                  <a:pt x="13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7080" y="815040"/>
                            <a:ext cx="52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7">
                                <a:moveTo>
                                  <a:pt x="129" y="37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34" y="31"/>
                                </a:lnTo>
                                <a:lnTo>
                                  <a:pt x="12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7080" y="814680"/>
                            <a:ext cx="52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37">
                                <a:moveTo>
                                  <a:pt x="134" y="37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34" y="34"/>
                                </a:lnTo>
                                <a:lnTo>
                                  <a:pt x="13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7440" y="812160"/>
                            <a:ext cx="5220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37">
                                <a:moveTo>
                                  <a:pt x="129" y="37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33" y="35"/>
                                </a:lnTo>
                                <a:lnTo>
                                  <a:pt x="12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7440" y="810000"/>
                            <a:ext cx="522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0">
                                <a:moveTo>
                                  <a:pt x="129" y="40"/>
                                </a:move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133" y="35"/>
                                </a:lnTo>
                                <a:lnTo>
                                  <a:pt x="1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6720" y="808920"/>
                            <a:ext cx="522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" h="40">
                                <a:moveTo>
                                  <a:pt x="133" y="40"/>
                                </a:move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33" y="34"/>
                                </a:lnTo>
                                <a:lnTo>
                                  <a:pt x="133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7800" y="806760"/>
                            <a:ext cx="5004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40">
                                <a:moveTo>
                                  <a:pt x="129" y="40"/>
                                </a:move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29" y="34"/>
                                </a:lnTo>
                                <a:lnTo>
                                  <a:pt x="1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7440" y="804240"/>
                            <a:ext cx="5220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" h="40">
                                <a:moveTo>
                                  <a:pt x="129" y="40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34" y="34"/>
                                </a:lnTo>
                                <a:lnTo>
                                  <a:pt x="1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8880" y="803880"/>
                            <a:ext cx="50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7">
                                <a:moveTo>
                                  <a:pt x="124" y="37"/>
                                </a:move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129" y="31"/>
                                </a:lnTo>
                                <a:lnTo>
                                  <a:pt x="12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8160" y="802080"/>
                            <a:ext cx="50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7">
                                <a:moveTo>
                                  <a:pt x="129" y="37"/>
                                </a:move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129" y="31"/>
                                </a:lnTo>
                                <a:lnTo>
                                  <a:pt x="12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8160" y="800280"/>
                            <a:ext cx="50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7">
                                <a:moveTo>
                                  <a:pt x="125" y="37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29" y="32"/>
                                </a:lnTo>
                                <a:lnTo>
                                  <a:pt x="12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b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7440" y="798480"/>
                            <a:ext cx="50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7">
                                <a:moveTo>
                                  <a:pt x="125" y="37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29" y="32"/>
                                </a:lnTo>
                                <a:lnTo>
                                  <a:pt x="125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b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9240" y="795960"/>
                            <a:ext cx="482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8">
                                <a:moveTo>
                                  <a:pt x="124" y="38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24" y="32"/>
                                </a:lnTo>
                                <a:lnTo>
                                  <a:pt x="12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b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8160" y="794520"/>
                            <a:ext cx="50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7">
                                <a:moveTo>
                                  <a:pt x="124" y="37"/>
                                </a:move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29" y="31"/>
                                </a:lnTo>
                                <a:lnTo>
                                  <a:pt x="12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9960" y="792360"/>
                            <a:ext cx="48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7">
                                <a:moveTo>
                                  <a:pt x="119" y="37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124" y="31"/>
                                </a:lnTo>
                                <a:lnTo>
                                  <a:pt x="119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9240" y="790920"/>
                            <a:ext cx="482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7">
                                <a:moveTo>
                                  <a:pt x="124" y="37"/>
                                </a:move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124" y="31"/>
                                </a:lnTo>
                                <a:lnTo>
                                  <a:pt x="12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8160" y="788760"/>
                            <a:ext cx="5004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37">
                                <a:moveTo>
                                  <a:pt x="124" y="37"/>
                                </a:move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129" y="31"/>
                                </a:lnTo>
                                <a:lnTo>
                                  <a:pt x="12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9960" y="787680"/>
                            <a:ext cx="4896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7">
                                <a:moveTo>
                                  <a:pt x="120" y="37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25" y="32"/>
                                </a:lnTo>
                                <a:lnTo>
                                  <a:pt x="12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09240" y="787680"/>
                            <a:ext cx="489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34">
                                <a:moveTo>
                                  <a:pt x="125" y="34"/>
                                </a:move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125" y="29"/>
                                </a:lnTo>
                                <a:lnTo>
                                  <a:pt x="12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10320" y="787320"/>
                            <a:ext cx="47160" cy="1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32">
                                <a:moveTo>
                                  <a:pt x="120" y="32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120" y="29"/>
                                </a:lnTo>
                                <a:lnTo>
                                  <a:pt x="120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83680" y="792720"/>
                            <a:ext cx="939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0" h="189">
                                <a:moveTo>
                                  <a:pt x="120" y="0"/>
                                </a:moveTo>
                                <a:lnTo>
                                  <a:pt x="240" y="29"/>
                                </a:lnTo>
                                <a:lnTo>
                                  <a:pt x="157" y="189"/>
                                </a:lnTo>
                                <a:lnTo>
                                  <a:pt x="138" y="183"/>
                                </a:lnTo>
                                <a:lnTo>
                                  <a:pt x="120" y="175"/>
                                </a:lnTo>
                                <a:lnTo>
                                  <a:pt x="106" y="172"/>
                                </a:lnTo>
                                <a:lnTo>
                                  <a:pt x="92" y="166"/>
                                </a:lnTo>
                                <a:lnTo>
                                  <a:pt x="78" y="163"/>
                                </a:lnTo>
                                <a:lnTo>
                                  <a:pt x="60" y="157"/>
                                </a:lnTo>
                                <a:lnTo>
                                  <a:pt x="46" y="155"/>
                                </a:lnTo>
                                <a:lnTo>
                                  <a:pt x="37" y="155"/>
                                </a:lnTo>
                                <a:lnTo>
                                  <a:pt x="23" y="152"/>
                                </a:lnTo>
                                <a:lnTo>
                                  <a:pt x="14" y="149"/>
                                </a:lnTo>
                                <a:lnTo>
                                  <a:pt x="0" y="149"/>
                                </a:lnTo>
                                <a:lnTo>
                                  <a:pt x="1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97000" y="1313280"/>
                            <a:ext cx="5400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" h="34">
                                <a:moveTo>
                                  <a:pt x="0" y="0"/>
                                </a:moveTo>
                                <a:lnTo>
                                  <a:pt x="138" y="34"/>
                                </a:lnTo>
                                <a:lnTo>
                                  <a:pt x="133" y="34"/>
                                </a:lnTo>
                                <a:lnTo>
                                  <a:pt x="115" y="31"/>
                                </a:lnTo>
                                <a:lnTo>
                                  <a:pt x="92" y="28"/>
                                </a:lnTo>
                                <a:lnTo>
                                  <a:pt x="69" y="23"/>
                                </a:lnTo>
                                <a:lnTo>
                                  <a:pt x="46" y="17"/>
                                </a:lnTo>
                                <a:lnTo>
                                  <a:pt x="23" y="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db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90160" y="1307160"/>
                            <a:ext cx="6588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" h="46">
                                <a:moveTo>
                                  <a:pt x="129" y="40"/>
                                </a:moveTo>
                                <a:lnTo>
                                  <a:pt x="37" y="17"/>
                                </a:lnTo>
                                <a:lnTo>
                                  <a:pt x="37" y="17"/>
                                </a:lnTo>
                                <a:lnTo>
                                  <a:pt x="14" y="9"/>
                                </a:lnTo>
                                <a:lnTo>
                                  <a:pt x="0" y="0"/>
                                </a:lnTo>
                                <a:lnTo>
                                  <a:pt x="170" y="46"/>
                                </a:lnTo>
                                <a:lnTo>
                                  <a:pt x="166" y="46"/>
                                </a:lnTo>
                                <a:lnTo>
                                  <a:pt x="147" y="43"/>
                                </a:lnTo>
                                <a:lnTo>
                                  <a:pt x="1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db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84040" y="1304280"/>
                            <a:ext cx="7740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51">
                                <a:moveTo>
                                  <a:pt x="166" y="48"/>
                                </a:moveTo>
                                <a:lnTo>
                                  <a:pt x="28" y="14"/>
                                </a:lnTo>
                                <a:lnTo>
                                  <a:pt x="9" y="5"/>
                                </a:lnTo>
                                <a:lnTo>
                                  <a:pt x="0" y="0"/>
                                </a:lnTo>
                                <a:lnTo>
                                  <a:pt x="198" y="51"/>
                                </a:lnTo>
                                <a:lnTo>
                                  <a:pt x="180" y="51"/>
                                </a:lnTo>
                                <a:lnTo>
                                  <a:pt x="166" y="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db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80440" y="1299960"/>
                            <a:ext cx="8820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6" h="60">
                                <a:moveTo>
                                  <a:pt x="193" y="57"/>
                                </a:moveTo>
                                <a:lnTo>
                                  <a:pt x="23" y="11"/>
                                </a:lnTo>
                                <a:lnTo>
                                  <a:pt x="18" y="11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226" y="60"/>
                                </a:lnTo>
                                <a:lnTo>
                                  <a:pt x="212" y="57"/>
                                </a:lnTo>
                                <a:lnTo>
                                  <a:pt x="193" y="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6db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75760" y="1296360"/>
                            <a:ext cx="96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8" h="66">
                                <a:moveTo>
                                  <a:pt x="216" y="63"/>
                                </a:moveTo>
                                <a:lnTo>
                                  <a:pt x="18" y="12"/>
                                </a:lnTo>
                                <a:lnTo>
                                  <a:pt x="13" y="9"/>
                                </a:lnTo>
                                <a:lnTo>
                                  <a:pt x="0" y="0"/>
                                </a:lnTo>
                                <a:lnTo>
                                  <a:pt x="248" y="66"/>
                                </a:lnTo>
                                <a:lnTo>
                                  <a:pt x="244" y="66"/>
                                </a:lnTo>
                                <a:lnTo>
                                  <a:pt x="221" y="63"/>
                                </a:lnTo>
                                <a:lnTo>
                                  <a:pt x="216" y="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71800" y="1293840"/>
                            <a:ext cx="10476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8" h="69">
                                <a:moveTo>
                                  <a:pt x="245" y="69"/>
                                </a:moveTo>
                                <a:lnTo>
                                  <a:pt x="19" y="9"/>
                                </a:lnTo>
                                <a:lnTo>
                                  <a:pt x="10" y="3"/>
                                </a:lnTo>
                                <a:lnTo>
                                  <a:pt x="0" y="0"/>
                                </a:lnTo>
                                <a:lnTo>
                                  <a:pt x="268" y="69"/>
                                </a:lnTo>
                                <a:lnTo>
                                  <a:pt x="254" y="69"/>
                                </a:lnTo>
                                <a:lnTo>
                                  <a:pt x="245" y="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ce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69640" y="1289520"/>
                            <a:ext cx="109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1" h="75">
                                <a:moveTo>
                                  <a:pt x="262" y="75"/>
                                </a:moveTo>
                                <a:lnTo>
                                  <a:pt x="14" y="9"/>
                                </a:lnTo>
                                <a:lnTo>
                                  <a:pt x="14" y="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281" y="72"/>
                                </a:lnTo>
                                <a:lnTo>
                                  <a:pt x="276" y="75"/>
                                </a:lnTo>
                                <a:lnTo>
                                  <a:pt x="262" y="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d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64960" y="1287360"/>
                            <a:ext cx="11880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4" h="80">
                                <a:moveTo>
                                  <a:pt x="281" y="80"/>
                                </a:moveTo>
                                <a:lnTo>
                                  <a:pt x="13" y="11"/>
                                </a:lnTo>
                                <a:lnTo>
                                  <a:pt x="9" y="5"/>
                                </a:lnTo>
                                <a:lnTo>
                                  <a:pt x="0" y="0"/>
                                </a:lnTo>
                                <a:lnTo>
                                  <a:pt x="304" y="77"/>
                                </a:lnTo>
                                <a:lnTo>
                                  <a:pt x="285" y="80"/>
                                </a:lnTo>
                                <a:lnTo>
                                  <a:pt x="281" y="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8dd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61720" y="1282320"/>
                            <a:ext cx="124560" cy="50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8" h="83">
                                <a:moveTo>
                                  <a:pt x="295" y="83"/>
                                </a:moveTo>
                                <a:lnTo>
                                  <a:pt x="14" y="11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18" y="83"/>
                                </a:lnTo>
                                <a:lnTo>
                                  <a:pt x="295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d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58480" y="1281240"/>
                            <a:ext cx="13140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6" h="86">
                                <a:moveTo>
                                  <a:pt x="318" y="86"/>
                                </a:moveTo>
                                <a:lnTo>
                                  <a:pt x="14" y="9"/>
                                </a:lnTo>
                                <a:lnTo>
                                  <a:pt x="9" y="6"/>
                                </a:lnTo>
                                <a:lnTo>
                                  <a:pt x="0" y="0"/>
                                </a:lnTo>
                                <a:lnTo>
                                  <a:pt x="336" y="86"/>
                                </a:lnTo>
                                <a:lnTo>
                                  <a:pt x="327" y="86"/>
                                </a:lnTo>
                                <a:lnTo>
                                  <a:pt x="318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d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55600" y="1276920"/>
                            <a:ext cx="13644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0" h="92">
                                <a:moveTo>
                                  <a:pt x="332" y="92"/>
                                </a:moveTo>
                                <a:lnTo>
                                  <a:pt x="14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350" y="92"/>
                                </a:lnTo>
                                <a:lnTo>
                                  <a:pt x="332" y="92"/>
                                </a:lnTo>
                                <a:lnTo>
                                  <a:pt x="332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d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53800" y="1275480"/>
                            <a:ext cx="1422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4" h="94">
                                <a:moveTo>
                                  <a:pt x="345" y="94"/>
                                </a:moveTo>
                                <a:lnTo>
                                  <a:pt x="9" y="8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364" y="91"/>
                                </a:lnTo>
                                <a:lnTo>
                                  <a:pt x="364" y="91"/>
                                </a:lnTo>
                                <a:lnTo>
                                  <a:pt x="345" y="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adde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51280" y="1271520"/>
                            <a:ext cx="1479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8" h="100">
                                <a:moveTo>
                                  <a:pt x="359" y="100"/>
                                </a:moveTo>
                                <a:lnTo>
                                  <a:pt x="9" y="8"/>
                                </a:lnTo>
                                <a:lnTo>
                                  <a:pt x="0" y="0"/>
                                </a:lnTo>
                                <a:lnTo>
                                  <a:pt x="378" y="97"/>
                                </a:lnTo>
                                <a:lnTo>
                                  <a:pt x="369" y="97"/>
                                </a:lnTo>
                                <a:lnTo>
                                  <a:pt x="359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f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48400" y="1269360"/>
                            <a:ext cx="15120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00">
                                <a:moveTo>
                                  <a:pt x="374" y="100"/>
                                </a:moveTo>
                                <a:lnTo>
                                  <a:pt x="10" y="9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lnTo>
                                  <a:pt x="387" y="100"/>
                                </a:lnTo>
                                <a:lnTo>
                                  <a:pt x="374" y="1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f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45880" y="1266120"/>
                            <a:ext cx="15696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1" h="106">
                                <a:moveTo>
                                  <a:pt x="387" y="106"/>
                                </a:move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0" y="0"/>
                                </a:lnTo>
                                <a:lnTo>
                                  <a:pt x="401" y="103"/>
                                </a:lnTo>
                                <a:lnTo>
                                  <a:pt x="391" y="106"/>
                                </a:lnTo>
                                <a:lnTo>
                                  <a:pt x="387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f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43360" y="1263960"/>
                            <a:ext cx="16020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0" h="109">
                                <a:moveTo>
                                  <a:pt x="396" y="109"/>
                                </a:moveTo>
                                <a:lnTo>
                                  <a:pt x="9" y="9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lnTo>
                                  <a:pt x="410" y="106"/>
                                </a:lnTo>
                                <a:lnTo>
                                  <a:pt x="396" y="109"/>
                                </a:lnTo>
                                <a:lnTo>
                                  <a:pt x="396" y="10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bdf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43000" y="1260720"/>
                            <a:ext cx="163800" cy="68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9" h="111">
                                <a:moveTo>
                                  <a:pt x="406" y="111"/>
                                </a:moveTo>
                                <a:lnTo>
                                  <a:pt x="5" y="8"/>
                                </a:lnTo>
                                <a:lnTo>
                                  <a:pt x="5" y="8"/>
                                </a:lnTo>
                                <a:lnTo>
                                  <a:pt x="0" y="0"/>
                                </a:lnTo>
                                <a:lnTo>
                                  <a:pt x="419" y="108"/>
                                </a:lnTo>
                                <a:lnTo>
                                  <a:pt x="406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e0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40480" y="1259280"/>
                            <a:ext cx="16956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4" h="114">
                                <a:moveTo>
                                  <a:pt x="415" y="114"/>
                                </a:moveTo>
                                <a:lnTo>
                                  <a:pt x="5" y="8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34" y="111"/>
                                </a:lnTo>
                                <a:lnTo>
                                  <a:pt x="429" y="111"/>
                                </a:lnTo>
                                <a:lnTo>
                                  <a:pt x="415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e0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38680" y="1257480"/>
                            <a:ext cx="172800" cy="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2" h="114">
                                <a:moveTo>
                                  <a:pt x="428" y="114"/>
                                </a:moveTo>
                                <a:lnTo>
                                  <a:pt x="9" y="6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442" y="114"/>
                                </a:lnTo>
                                <a:lnTo>
                                  <a:pt x="433" y="114"/>
                                </a:lnTo>
                                <a:lnTo>
                                  <a:pt x="428" y="1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e1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37240" y="1252080"/>
                            <a:ext cx="176400" cy="7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2" h="120">
                                <a:moveTo>
                                  <a:pt x="438" y="120"/>
                                </a:moveTo>
                                <a:lnTo>
                                  <a:pt x="4" y="9"/>
                                </a:lnTo>
                                <a:lnTo>
                                  <a:pt x="0" y="0"/>
                                </a:lnTo>
                                <a:lnTo>
                                  <a:pt x="452" y="118"/>
                                </a:lnTo>
                                <a:lnTo>
                                  <a:pt x="438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e1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35440" y="1251000"/>
                            <a:ext cx="18036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1" h="123">
                                <a:moveTo>
                                  <a:pt x="447" y="123"/>
                                </a:moveTo>
                                <a:lnTo>
                                  <a:pt x="5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461" y="121"/>
                                </a:lnTo>
                                <a:lnTo>
                                  <a:pt x="461" y="121"/>
                                </a:lnTo>
                                <a:lnTo>
                                  <a:pt x="447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de1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32560" y="1249560"/>
                            <a:ext cx="185400" cy="7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123">
                                <a:moveTo>
                                  <a:pt x="461" y="123"/>
                                </a:moveTo>
                                <a:lnTo>
                                  <a:pt x="9" y="5"/>
                                </a:ln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474" y="120"/>
                                </a:lnTo>
                                <a:lnTo>
                                  <a:pt x="465" y="123"/>
                                </a:lnTo>
                                <a:lnTo>
                                  <a:pt x="461" y="1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e1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32200" y="1244880"/>
                            <a:ext cx="187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9" h="129">
                                <a:moveTo>
                                  <a:pt x="465" y="129"/>
                                </a:moveTo>
                                <a:lnTo>
                                  <a:pt x="4" y="8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479" y="126"/>
                                </a:lnTo>
                                <a:lnTo>
                                  <a:pt x="465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e1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29320" y="1243800"/>
                            <a:ext cx="19116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9" h="129">
                                <a:moveTo>
                                  <a:pt x="479" y="129"/>
                                </a:moveTo>
                                <a:lnTo>
                                  <a:pt x="5" y="9"/>
                                </a:lnTo>
                                <a:lnTo>
                                  <a:pt x="5" y="6"/>
                                </a:lnTo>
                                <a:lnTo>
                                  <a:pt x="0" y="0"/>
                                </a:lnTo>
                                <a:lnTo>
                                  <a:pt x="489" y="126"/>
                                </a:lnTo>
                                <a:lnTo>
                                  <a:pt x="489" y="126"/>
                                </a:lnTo>
                                <a:lnTo>
                                  <a:pt x="479" y="1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e1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27160" y="1242000"/>
                            <a:ext cx="195120" cy="81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8" h="132">
                                <a:moveTo>
                                  <a:pt x="489" y="132"/>
                                </a:moveTo>
                                <a:lnTo>
                                  <a:pt x="10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498" y="129"/>
                                </a:lnTo>
                                <a:lnTo>
                                  <a:pt x="494" y="129"/>
                                </a:lnTo>
                                <a:lnTo>
                                  <a:pt x="489" y="1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dee2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26080" y="1238040"/>
                            <a:ext cx="19800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7" h="135">
                                <a:moveTo>
                                  <a:pt x="494" y="135"/>
                                </a:moveTo>
                                <a:lnTo>
                                  <a:pt x="5" y="9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507" y="132"/>
                                </a:lnTo>
                                <a:lnTo>
                                  <a:pt x="494" y="1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3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24280" y="1236600"/>
                            <a:ext cx="2019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6" h="137">
                                <a:moveTo>
                                  <a:pt x="502" y="137"/>
                                </a:moveTo>
                                <a:lnTo>
                                  <a:pt x="4" y="8"/>
                                </a:lnTo>
                                <a:lnTo>
                                  <a:pt x="0" y="0"/>
                                </a:lnTo>
                                <a:lnTo>
                                  <a:pt x="516" y="131"/>
                                </a:lnTo>
                                <a:lnTo>
                                  <a:pt x="502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3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22840" y="1234440"/>
                            <a:ext cx="20376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1" h="137">
                                <a:moveTo>
                                  <a:pt x="511" y="137"/>
                                </a:move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21" y="134"/>
                                </a:lnTo>
                                <a:lnTo>
                                  <a:pt x="521" y="134"/>
                                </a:lnTo>
                                <a:lnTo>
                                  <a:pt x="511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3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21040" y="1232640"/>
                            <a:ext cx="207000" cy="84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137">
                                <a:moveTo>
                                  <a:pt x="521" y="137"/>
                                </a:moveTo>
                                <a:lnTo>
                                  <a:pt x="5" y="6"/>
                                </a:lnTo>
                                <a:lnTo>
                                  <a:pt x="5" y="3"/>
                                </a:lnTo>
                                <a:lnTo>
                                  <a:pt x="0" y="0"/>
                                </a:lnTo>
                                <a:lnTo>
                                  <a:pt x="530" y="134"/>
                                </a:lnTo>
                                <a:lnTo>
                                  <a:pt x="526" y="137"/>
                                </a:lnTo>
                                <a:lnTo>
                                  <a:pt x="521" y="1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0e3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19600" y="1229040"/>
                            <a:ext cx="2109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9" h="143">
                                <a:moveTo>
                                  <a:pt x="526" y="143"/>
                                </a:moveTo>
                                <a:lnTo>
                                  <a:pt x="5" y="9"/>
                                </a:lnTo>
                                <a:lnTo>
                                  <a:pt x="0" y="0"/>
                                </a:lnTo>
                                <a:lnTo>
                                  <a:pt x="539" y="140"/>
                                </a:lnTo>
                                <a:lnTo>
                                  <a:pt x="526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e4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18880" y="1226880"/>
                            <a:ext cx="212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4" h="143">
                                <a:moveTo>
                                  <a:pt x="530" y="143"/>
                                </a:move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44" y="140"/>
                                </a:lnTo>
                                <a:lnTo>
                                  <a:pt x="539" y="140"/>
                                </a:lnTo>
                                <a:lnTo>
                                  <a:pt x="530" y="1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e4e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17080" y="1224720"/>
                            <a:ext cx="216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3" h="146">
                                <a:moveTo>
                                  <a:pt x="543" y="146"/>
                                </a:moveTo>
                                <a:lnTo>
                                  <a:pt x="4" y="6"/>
                                </a:lnTo>
                                <a:lnTo>
                                  <a:pt x="4" y="3"/>
                                </a:lnTo>
                                <a:lnTo>
                                  <a:pt x="0" y="0"/>
                                </a:lnTo>
                                <a:lnTo>
                                  <a:pt x="553" y="143"/>
                                </a:lnTo>
                                <a:lnTo>
                                  <a:pt x="543" y="143"/>
                                </a:lnTo>
                                <a:lnTo>
                                  <a:pt x="543" y="1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e5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16360" y="1222920"/>
                            <a:ext cx="21780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7" h="145">
                                <a:moveTo>
                                  <a:pt x="548" y="145"/>
                                </a:move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557" y="143"/>
                                </a:lnTo>
                                <a:lnTo>
                                  <a:pt x="548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1e5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15640" y="1218960"/>
                            <a:ext cx="2196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51">
                                <a:moveTo>
                                  <a:pt x="553" y="151"/>
                                </a:move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562" y="146"/>
                                </a:lnTo>
                                <a:lnTo>
                                  <a:pt x="562" y="149"/>
                                </a:lnTo>
                                <a:lnTo>
                                  <a:pt x="553" y="1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e6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13120" y="1217880"/>
                            <a:ext cx="2235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1" h="152">
                                <a:moveTo>
                                  <a:pt x="562" y="152"/>
                                </a:moveTo>
                                <a:lnTo>
                                  <a:pt x="5" y="9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571" y="149"/>
                                </a:lnTo>
                                <a:lnTo>
                                  <a:pt x="567" y="152"/>
                                </a:lnTo>
                                <a:lnTo>
                                  <a:pt x="562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e6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12760" y="1215000"/>
                            <a:ext cx="22536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52">
                                <a:moveTo>
                                  <a:pt x="567" y="152"/>
                                </a:moveTo>
                                <a:lnTo>
                                  <a:pt x="5" y="6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576" y="149"/>
                                </a:lnTo>
                                <a:lnTo>
                                  <a:pt x="567" y="15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e6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12040" y="1212480"/>
                            <a:ext cx="227160" cy="9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1" h="155">
                                <a:moveTo>
                                  <a:pt x="571" y="155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581" y="149"/>
                                </a:lnTo>
                                <a:lnTo>
                                  <a:pt x="571" y="15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3e6e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09520" y="1210680"/>
                            <a:ext cx="23040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0" h="157">
                                <a:moveTo>
                                  <a:pt x="581" y="157"/>
                                </a:moveTo>
                                <a:lnTo>
                                  <a:pt x="5" y="8"/>
                                </a:lnTo>
                                <a:lnTo>
                                  <a:pt x="0" y="0"/>
                                </a:lnTo>
                                <a:lnTo>
                                  <a:pt x="590" y="154"/>
                                </a:lnTo>
                                <a:lnTo>
                                  <a:pt x="590" y="154"/>
                                </a:lnTo>
                                <a:lnTo>
                                  <a:pt x="581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7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08800" y="1208160"/>
                            <a:ext cx="23508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0" h="157">
                                <a:moveTo>
                                  <a:pt x="586" y="157"/>
                                </a:moveTo>
                                <a:lnTo>
                                  <a:pt x="5" y="8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600" y="154"/>
                                </a:lnTo>
                                <a:lnTo>
                                  <a:pt x="590" y="157"/>
                                </a:lnTo>
                                <a:lnTo>
                                  <a:pt x="586" y="1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7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07720" y="1206000"/>
                            <a:ext cx="23616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04" h="160">
                                <a:moveTo>
                                  <a:pt x="590" y="16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604" y="154"/>
                                </a:lnTo>
                                <a:lnTo>
                                  <a:pt x="590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7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05560" y="1204200"/>
                            <a:ext cx="24012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3" h="160">
                                <a:moveTo>
                                  <a:pt x="604" y="160"/>
                                </a:move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lnTo>
                                  <a:pt x="613" y="157"/>
                                </a:lnTo>
                                <a:lnTo>
                                  <a:pt x="604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7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04480" y="1202400"/>
                            <a:ext cx="24120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160">
                                <a:moveTo>
                                  <a:pt x="608" y="160"/>
                                </a:move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17" y="157"/>
                                </a:lnTo>
                                <a:lnTo>
                                  <a:pt x="613" y="157"/>
                                </a:lnTo>
                                <a:lnTo>
                                  <a:pt x="608" y="1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4e7e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04120" y="1200240"/>
                            <a:ext cx="243360" cy="10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2" h="163">
                                <a:moveTo>
                                  <a:pt x="613" y="163"/>
                                </a:move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622" y="160"/>
                                </a:lnTo>
                                <a:lnTo>
                                  <a:pt x="613" y="160"/>
                                </a:lnTo>
                                <a:lnTo>
                                  <a:pt x="613" y="16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8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03040" y="1196640"/>
                            <a:ext cx="24516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165">
                                <a:moveTo>
                                  <a:pt x="617" y="165"/>
                                </a:moveTo>
                                <a:lnTo>
                                  <a:pt x="0" y="8"/>
                                </a:lnTo>
                                <a:lnTo>
                                  <a:pt x="0" y="0"/>
                                </a:lnTo>
                                <a:lnTo>
                                  <a:pt x="627" y="163"/>
                                </a:lnTo>
                                <a:lnTo>
                                  <a:pt x="617" y="16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9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00520" y="1195560"/>
                            <a:ext cx="248760" cy="10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6" h="168">
                                <a:moveTo>
                                  <a:pt x="627" y="168"/>
                                </a:moveTo>
                                <a:lnTo>
                                  <a:pt x="5" y="8"/>
                                </a:lnTo>
                                <a:lnTo>
                                  <a:pt x="0" y="0"/>
                                </a:lnTo>
                                <a:lnTo>
                                  <a:pt x="636" y="163"/>
                                </a:lnTo>
                                <a:lnTo>
                                  <a:pt x="627" y="16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9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9800" y="1192680"/>
                            <a:ext cx="25092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1" h="169">
                                <a:moveTo>
                                  <a:pt x="632" y="169"/>
                                </a:moveTo>
                                <a:lnTo>
                                  <a:pt x="5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41" y="166"/>
                                </a:lnTo>
                                <a:lnTo>
                                  <a:pt x="641" y="166"/>
                                </a:lnTo>
                                <a:lnTo>
                                  <a:pt x="632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6e9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9440" y="1191240"/>
                            <a:ext cx="252000" cy="10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5" h="169">
                                <a:moveTo>
                                  <a:pt x="636" y="169"/>
                                </a:move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645" y="166"/>
                                </a:lnTo>
                                <a:lnTo>
                                  <a:pt x="641" y="169"/>
                                </a:lnTo>
                                <a:lnTo>
                                  <a:pt x="636" y="16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e9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9080" y="1188720"/>
                            <a:ext cx="2541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72">
                                <a:moveTo>
                                  <a:pt x="641" y="172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650" y="166"/>
                                </a:lnTo>
                                <a:lnTo>
                                  <a:pt x="641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e9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8360" y="1186560"/>
                            <a:ext cx="2541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0" h="172">
                                <a:moveTo>
                                  <a:pt x="645" y="172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650" y="166"/>
                                </a:lnTo>
                                <a:lnTo>
                                  <a:pt x="645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e9e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7640" y="1183320"/>
                            <a:ext cx="25596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5" h="175">
                                <a:moveTo>
                                  <a:pt x="650" y="175"/>
                                </a:moveTo>
                                <a:lnTo>
                                  <a:pt x="0" y="9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655" y="172"/>
                                </a:lnTo>
                                <a:lnTo>
                                  <a:pt x="655" y="172"/>
                                </a:lnTo>
                                <a:lnTo>
                                  <a:pt x="650" y="17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7ea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6560" y="1181520"/>
                            <a:ext cx="257760" cy="10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174">
                                <a:moveTo>
                                  <a:pt x="650" y="174"/>
                                </a:moveTo>
                                <a:lnTo>
                                  <a:pt x="0" y="8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659" y="171"/>
                                </a:lnTo>
                                <a:lnTo>
                                  <a:pt x="655" y="174"/>
                                </a:lnTo>
                                <a:lnTo>
                                  <a:pt x="650" y="1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b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5120" y="1179720"/>
                            <a:ext cx="2610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8" h="177">
                                <a:moveTo>
                                  <a:pt x="659" y="177"/>
                                </a:moveTo>
                                <a:lnTo>
                                  <a:pt x="4" y="5"/>
                                </a:lnTo>
                                <a:lnTo>
                                  <a:pt x="0" y="0"/>
                                </a:lnTo>
                                <a:lnTo>
                                  <a:pt x="668" y="171"/>
                                </a:lnTo>
                                <a:lnTo>
                                  <a:pt x="659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b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4400" y="1177560"/>
                            <a:ext cx="26280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" h="177">
                                <a:moveTo>
                                  <a:pt x="663" y="177"/>
                                </a:moveTo>
                                <a:lnTo>
                                  <a:pt x="4" y="6"/>
                                </a:lnTo>
                                <a:lnTo>
                                  <a:pt x="0" y="0"/>
                                </a:lnTo>
                                <a:lnTo>
                                  <a:pt x="672" y="174"/>
                                </a:lnTo>
                                <a:lnTo>
                                  <a:pt x="663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b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3320" y="1175400"/>
                            <a:ext cx="264960" cy="10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7" h="177">
                                <a:moveTo>
                                  <a:pt x="668" y="177"/>
                                </a:move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677" y="174"/>
                                </a:lnTo>
                                <a:lnTo>
                                  <a:pt x="668" y="1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9eb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2960" y="1173600"/>
                            <a:ext cx="2667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180">
                                <a:moveTo>
                                  <a:pt x="672" y="18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682" y="175"/>
                                </a:lnTo>
                                <a:lnTo>
                                  <a:pt x="677" y="177"/>
                                </a:lnTo>
                                <a:lnTo>
                                  <a:pt x="672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ce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2600" y="1171440"/>
                            <a:ext cx="2685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80">
                                <a:moveTo>
                                  <a:pt x="677" y="180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686" y="175"/>
                                </a:lnTo>
                                <a:lnTo>
                                  <a:pt x="677" y="180"/>
                                </a:lnTo>
                                <a:lnTo>
                                  <a:pt x="677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1880" y="1169640"/>
                            <a:ext cx="2685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" h="181">
                                <a:moveTo>
                                  <a:pt x="682" y="181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686" y="178"/>
                                </a:lnTo>
                                <a:lnTo>
                                  <a:pt x="682" y="1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1160" y="1167840"/>
                            <a:ext cx="270360" cy="11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" h="180">
                                <a:moveTo>
                                  <a:pt x="686" y="180"/>
                                </a:move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691" y="177"/>
                                </a:lnTo>
                                <a:lnTo>
                                  <a:pt x="686" y="1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ae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0440" y="1164600"/>
                            <a:ext cx="2718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5" h="186">
                                <a:moveTo>
                                  <a:pt x="686" y="186"/>
                                </a:moveTo>
                                <a:lnTo>
                                  <a:pt x="0" y="8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695" y="180"/>
                                </a:lnTo>
                                <a:lnTo>
                                  <a:pt x="695" y="180"/>
                                </a:lnTo>
                                <a:lnTo>
                                  <a:pt x="686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90080" y="1162440"/>
                            <a:ext cx="27360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186">
                                <a:moveTo>
                                  <a:pt x="691" y="186"/>
                                </a:moveTo>
                                <a:lnTo>
                                  <a:pt x="0" y="9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00" y="180"/>
                                </a:lnTo>
                                <a:lnTo>
                                  <a:pt x="695" y="183"/>
                                </a:lnTo>
                                <a:lnTo>
                                  <a:pt x="691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9000" y="1160640"/>
                            <a:ext cx="275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186">
                                <a:moveTo>
                                  <a:pt x="695" y="186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05" y="183"/>
                                </a:lnTo>
                                <a:lnTo>
                                  <a:pt x="695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8280" y="1158840"/>
                            <a:ext cx="275760" cy="114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5" h="186">
                                <a:moveTo>
                                  <a:pt x="700" y="186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05" y="183"/>
                                </a:lnTo>
                                <a:lnTo>
                                  <a:pt x="700" y="1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de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7920" y="1156680"/>
                            <a:ext cx="27756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9" h="189">
                                <a:moveTo>
                                  <a:pt x="705" y="189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09" y="183"/>
                                </a:lnTo>
                                <a:lnTo>
                                  <a:pt x="705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cee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7560" y="1155960"/>
                            <a:ext cx="27936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4" h="188">
                                <a:moveTo>
                                  <a:pt x="705" y="188"/>
                                </a:move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14" y="183"/>
                                </a:lnTo>
                                <a:lnTo>
                                  <a:pt x="709" y="185"/>
                                </a:lnTo>
                                <a:lnTo>
                                  <a:pt x="705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ef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6840" y="1153080"/>
                            <a:ext cx="28080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188">
                                <a:moveTo>
                                  <a:pt x="709" y="188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718" y="186"/>
                                </a:lnTo>
                                <a:lnTo>
                                  <a:pt x="709" y="188"/>
                                </a:lnTo>
                                <a:lnTo>
                                  <a:pt x="709" y="1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ef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6120" y="1151280"/>
                            <a:ext cx="280800" cy="117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18" h="189">
                                <a:moveTo>
                                  <a:pt x="714" y="189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18" y="186"/>
                                </a:lnTo>
                                <a:lnTo>
                                  <a:pt x="714" y="18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ef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5400" y="1149120"/>
                            <a:ext cx="2826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3" h="192">
                                <a:moveTo>
                                  <a:pt x="718" y="192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23" y="186"/>
                                </a:lnTo>
                                <a:lnTo>
                                  <a:pt x="723" y="186"/>
                                </a:lnTo>
                                <a:lnTo>
                                  <a:pt x="71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def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4680" y="1146960"/>
                            <a:ext cx="28440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8" h="192">
                                <a:moveTo>
                                  <a:pt x="718" y="192"/>
                                </a:move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28" y="186"/>
                                </a:lnTo>
                                <a:lnTo>
                                  <a:pt x="723" y="189"/>
                                </a:lnTo>
                                <a:lnTo>
                                  <a:pt x="71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f0f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3600" y="1144800"/>
                            <a:ext cx="2865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192">
                                <a:moveTo>
                                  <a:pt x="723" y="192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32" y="189"/>
                                </a:lnTo>
                                <a:lnTo>
                                  <a:pt x="723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f1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2880" y="1143000"/>
                            <a:ext cx="286560" cy="118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" h="192">
                                <a:moveTo>
                                  <a:pt x="728" y="192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32" y="189"/>
                                </a:lnTo>
                                <a:lnTo>
                                  <a:pt x="728" y="1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f1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2880" y="1141200"/>
                            <a:ext cx="2883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7" h="194">
                                <a:moveTo>
                                  <a:pt x="732" y="194"/>
                                </a:move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37" y="188"/>
                                </a:lnTo>
                                <a:lnTo>
                                  <a:pt x="732" y="19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eff1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1440" y="1137240"/>
                            <a:ext cx="2901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2" h="197">
                                <a:moveTo>
                                  <a:pt x="732" y="197"/>
                                </a:moveTo>
                                <a:lnTo>
                                  <a:pt x="0" y="8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42" y="191"/>
                                </a:lnTo>
                                <a:lnTo>
                                  <a:pt x="742" y="194"/>
                                </a:lnTo>
                                <a:lnTo>
                                  <a:pt x="732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1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0720" y="1135800"/>
                            <a:ext cx="291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197">
                                <a:moveTo>
                                  <a:pt x="737" y="197"/>
                                </a:moveTo>
                                <a:lnTo>
                                  <a:pt x="0" y="9"/>
                                </a:lnTo>
                                <a:lnTo>
                                  <a:pt x="0" y="0"/>
                                </a:lnTo>
                                <a:lnTo>
                                  <a:pt x="746" y="194"/>
                                </a:lnTo>
                                <a:lnTo>
                                  <a:pt x="742" y="197"/>
                                </a:lnTo>
                                <a:lnTo>
                                  <a:pt x="737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1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0000" y="1134360"/>
                            <a:ext cx="291960" cy="121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6" h="197">
                                <a:moveTo>
                                  <a:pt x="742" y="197"/>
                                </a:move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46" y="195"/>
                                </a:lnTo>
                                <a:lnTo>
                                  <a:pt x="742" y="19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1f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80000" y="1132200"/>
                            <a:ext cx="2941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1" h="200">
                                <a:moveTo>
                                  <a:pt x="746" y="20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1" y="195"/>
                                </a:lnTo>
                                <a:lnTo>
                                  <a:pt x="746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0f2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9280" y="1129680"/>
                            <a:ext cx="295200" cy="12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01">
                                <a:moveTo>
                                  <a:pt x="746" y="201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55" y="195"/>
                                </a:lnTo>
                                <a:lnTo>
                                  <a:pt x="751" y="198"/>
                                </a:lnTo>
                                <a:lnTo>
                                  <a:pt x="746" y="20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3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8560" y="1128600"/>
                            <a:ext cx="29520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5" h="200">
                                <a:moveTo>
                                  <a:pt x="751" y="200"/>
                                </a:move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755" y="194"/>
                                </a:lnTo>
                                <a:lnTo>
                                  <a:pt x="751" y="200"/>
                                </a:lnTo>
                                <a:lnTo>
                                  <a:pt x="751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3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7480" y="1126800"/>
                            <a:ext cx="29736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0" h="200">
                                <a:moveTo>
                                  <a:pt x="755" y="200"/>
                                </a:moveTo>
                                <a:lnTo>
                                  <a:pt x="0" y="5"/>
                                </a:lnTo>
                                <a:lnTo>
                                  <a:pt x="4" y="3"/>
                                </a:lnTo>
                                <a:lnTo>
                                  <a:pt x="4" y="0"/>
                                </a:lnTo>
                                <a:lnTo>
                                  <a:pt x="760" y="197"/>
                                </a:lnTo>
                                <a:lnTo>
                                  <a:pt x="755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3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8200" y="1124280"/>
                            <a:ext cx="297720" cy="123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200">
                                <a:moveTo>
                                  <a:pt x="751" y="20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61" y="197"/>
                                </a:lnTo>
                                <a:lnTo>
                                  <a:pt x="751" y="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3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7840" y="1122480"/>
                            <a:ext cx="29772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1" h="203">
                                <a:moveTo>
                                  <a:pt x="756" y="203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61" y="197"/>
                                </a:lnTo>
                                <a:lnTo>
                                  <a:pt x="756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2f3f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7480" y="1121040"/>
                            <a:ext cx="2991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5" h="203">
                                <a:moveTo>
                                  <a:pt x="761" y="203"/>
                                </a:move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765" y="197"/>
                                </a:lnTo>
                                <a:lnTo>
                                  <a:pt x="761" y="200"/>
                                </a:lnTo>
                                <a:lnTo>
                                  <a:pt x="76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6040" y="1118880"/>
                            <a:ext cx="300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203">
                                <a:moveTo>
                                  <a:pt x="761" y="203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770" y="198"/>
                                </a:lnTo>
                                <a:lnTo>
                                  <a:pt x="761" y="203"/>
                                </a:lnTo>
                                <a:lnTo>
                                  <a:pt x="761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5320" y="1116720"/>
                            <a:ext cx="3009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0" h="203">
                                <a:moveTo>
                                  <a:pt x="765" y="203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89" y="49"/>
                                </a:lnTo>
                                <a:lnTo>
                                  <a:pt x="198" y="52"/>
                                </a:lnTo>
                                <a:lnTo>
                                  <a:pt x="203" y="55"/>
                                </a:lnTo>
                                <a:lnTo>
                                  <a:pt x="203" y="52"/>
                                </a:lnTo>
                                <a:lnTo>
                                  <a:pt x="576" y="149"/>
                                </a:lnTo>
                                <a:lnTo>
                                  <a:pt x="576" y="152"/>
                                </a:lnTo>
                                <a:lnTo>
                                  <a:pt x="585" y="152"/>
                                </a:lnTo>
                                <a:lnTo>
                                  <a:pt x="590" y="152"/>
                                </a:lnTo>
                                <a:lnTo>
                                  <a:pt x="770" y="198"/>
                                </a:lnTo>
                                <a:lnTo>
                                  <a:pt x="765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4960" y="1115280"/>
                            <a:ext cx="3027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203">
                                <a:moveTo>
                                  <a:pt x="770" y="203"/>
                                </a:move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175" y="45"/>
                                </a:lnTo>
                                <a:lnTo>
                                  <a:pt x="185" y="51"/>
                                </a:lnTo>
                                <a:lnTo>
                                  <a:pt x="198" y="54"/>
                                </a:lnTo>
                                <a:lnTo>
                                  <a:pt x="203" y="57"/>
                                </a:lnTo>
                                <a:lnTo>
                                  <a:pt x="208" y="51"/>
                                </a:lnTo>
                                <a:lnTo>
                                  <a:pt x="576" y="148"/>
                                </a:lnTo>
                                <a:lnTo>
                                  <a:pt x="576" y="154"/>
                                </a:lnTo>
                                <a:lnTo>
                                  <a:pt x="585" y="154"/>
                                </a:lnTo>
                                <a:lnTo>
                                  <a:pt x="604" y="157"/>
                                </a:lnTo>
                                <a:lnTo>
                                  <a:pt x="613" y="157"/>
                                </a:lnTo>
                                <a:lnTo>
                                  <a:pt x="774" y="200"/>
                                </a:lnTo>
                                <a:lnTo>
                                  <a:pt x="770" y="200"/>
                                </a:lnTo>
                                <a:lnTo>
                                  <a:pt x="770" y="2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3f4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4240" y="1113480"/>
                            <a:ext cx="302760" cy="12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203">
                                <a:moveTo>
                                  <a:pt x="770" y="203"/>
                                </a:moveTo>
                                <a:lnTo>
                                  <a:pt x="590" y="157"/>
                                </a:lnTo>
                                <a:lnTo>
                                  <a:pt x="604" y="160"/>
                                </a:lnTo>
                                <a:lnTo>
                                  <a:pt x="622" y="160"/>
                                </a:lnTo>
                                <a:lnTo>
                                  <a:pt x="627" y="163"/>
                                </a:lnTo>
                                <a:lnTo>
                                  <a:pt x="774" y="200"/>
                                </a:lnTo>
                                <a:lnTo>
                                  <a:pt x="770" y="203"/>
                                </a:lnTo>
                                <a:lnTo>
                                  <a:pt x="770" y="203"/>
                                </a:lnTo>
                                <a:close/>
                                <a:moveTo>
                                  <a:pt x="576" y="154"/>
                                </a:moveTo>
                                <a:lnTo>
                                  <a:pt x="203" y="57"/>
                                </a:lnTo>
                                <a:lnTo>
                                  <a:pt x="208" y="54"/>
                                </a:lnTo>
                                <a:lnTo>
                                  <a:pt x="208" y="54"/>
                                </a:lnTo>
                                <a:lnTo>
                                  <a:pt x="581" y="148"/>
                                </a:lnTo>
                                <a:lnTo>
                                  <a:pt x="576" y="154"/>
                                </a:lnTo>
                                <a:close/>
                                <a:moveTo>
                                  <a:pt x="189" y="54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161" y="40"/>
                                </a:lnTo>
                                <a:lnTo>
                                  <a:pt x="171" y="45"/>
                                </a:lnTo>
                                <a:lnTo>
                                  <a:pt x="185" y="54"/>
                                </a:lnTo>
                                <a:lnTo>
                                  <a:pt x="189" y="5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5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3880" y="1111320"/>
                            <a:ext cx="3049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" h="206">
                                <a:moveTo>
                                  <a:pt x="774" y="206"/>
                                </a:moveTo>
                                <a:lnTo>
                                  <a:pt x="613" y="163"/>
                                </a:lnTo>
                                <a:lnTo>
                                  <a:pt x="622" y="163"/>
                                </a:lnTo>
                                <a:lnTo>
                                  <a:pt x="641" y="166"/>
                                </a:lnTo>
                                <a:lnTo>
                                  <a:pt x="641" y="166"/>
                                </a:lnTo>
                                <a:lnTo>
                                  <a:pt x="779" y="200"/>
                                </a:lnTo>
                                <a:lnTo>
                                  <a:pt x="774" y="206"/>
                                </a:lnTo>
                                <a:close/>
                                <a:moveTo>
                                  <a:pt x="576" y="154"/>
                                </a:moveTo>
                                <a:lnTo>
                                  <a:pt x="208" y="57"/>
                                </a:lnTo>
                                <a:lnTo>
                                  <a:pt x="208" y="57"/>
                                </a:lnTo>
                                <a:lnTo>
                                  <a:pt x="212" y="54"/>
                                </a:lnTo>
                                <a:lnTo>
                                  <a:pt x="581" y="149"/>
                                </a:lnTo>
                                <a:lnTo>
                                  <a:pt x="581" y="149"/>
                                </a:lnTo>
                                <a:lnTo>
                                  <a:pt x="576" y="154"/>
                                </a:lnTo>
                                <a:close/>
                                <a:moveTo>
                                  <a:pt x="175" y="51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152" y="37"/>
                                </a:lnTo>
                                <a:lnTo>
                                  <a:pt x="171" y="48"/>
                                </a:lnTo>
                                <a:lnTo>
                                  <a:pt x="175" y="5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5f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5320" y="1108800"/>
                            <a:ext cx="3049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" h="206">
                                <a:moveTo>
                                  <a:pt x="769" y="206"/>
                                </a:moveTo>
                                <a:lnTo>
                                  <a:pt x="622" y="169"/>
                                </a:lnTo>
                                <a:lnTo>
                                  <a:pt x="636" y="169"/>
                                </a:lnTo>
                                <a:lnTo>
                                  <a:pt x="645" y="169"/>
                                </a:lnTo>
                                <a:lnTo>
                                  <a:pt x="650" y="169"/>
                                </a:lnTo>
                                <a:lnTo>
                                  <a:pt x="779" y="200"/>
                                </a:lnTo>
                                <a:lnTo>
                                  <a:pt x="769" y="206"/>
                                </a:lnTo>
                                <a:close/>
                                <a:moveTo>
                                  <a:pt x="576" y="154"/>
                                </a:moveTo>
                                <a:lnTo>
                                  <a:pt x="203" y="60"/>
                                </a:lnTo>
                                <a:lnTo>
                                  <a:pt x="207" y="54"/>
                                </a:lnTo>
                                <a:lnTo>
                                  <a:pt x="207" y="54"/>
                                </a:lnTo>
                                <a:lnTo>
                                  <a:pt x="576" y="149"/>
                                </a:lnTo>
                                <a:lnTo>
                                  <a:pt x="576" y="152"/>
                                </a:lnTo>
                                <a:lnTo>
                                  <a:pt x="576" y="154"/>
                                </a:lnTo>
                                <a:close/>
                                <a:moveTo>
                                  <a:pt x="156" y="46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38" y="34"/>
                                </a:lnTo>
                                <a:lnTo>
                                  <a:pt x="143" y="40"/>
                                </a:lnTo>
                                <a:lnTo>
                                  <a:pt x="156" y="4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4600" y="1107360"/>
                            <a:ext cx="30492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9" h="206">
                                <a:moveTo>
                                  <a:pt x="774" y="206"/>
                                </a:moveTo>
                                <a:lnTo>
                                  <a:pt x="636" y="172"/>
                                </a:lnTo>
                                <a:lnTo>
                                  <a:pt x="645" y="172"/>
                                </a:lnTo>
                                <a:lnTo>
                                  <a:pt x="659" y="169"/>
                                </a:lnTo>
                                <a:lnTo>
                                  <a:pt x="779" y="200"/>
                                </a:lnTo>
                                <a:lnTo>
                                  <a:pt x="779" y="203"/>
                                </a:lnTo>
                                <a:lnTo>
                                  <a:pt x="774" y="206"/>
                                </a:lnTo>
                                <a:close/>
                                <a:moveTo>
                                  <a:pt x="576" y="155"/>
                                </a:moveTo>
                                <a:lnTo>
                                  <a:pt x="207" y="60"/>
                                </a:lnTo>
                                <a:lnTo>
                                  <a:pt x="207" y="57"/>
                                </a:lnTo>
                                <a:lnTo>
                                  <a:pt x="212" y="54"/>
                                </a:lnTo>
                                <a:lnTo>
                                  <a:pt x="576" y="149"/>
                                </a:lnTo>
                                <a:lnTo>
                                  <a:pt x="576" y="155"/>
                                </a:lnTo>
                                <a:close/>
                                <a:moveTo>
                                  <a:pt x="147" y="43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29" y="34"/>
                                </a:lnTo>
                                <a:lnTo>
                                  <a:pt x="129" y="34"/>
                                </a:lnTo>
                                <a:lnTo>
                                  <a:pt x="143" y="43"/>
                                </a:lnTo>
                                <a:lnTo>
                                  <a:pt x="147" y="4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4f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3880" y="1105560"/>
                            <a:ext cx="3060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206">
                                <a:moveTo>
                                  <a:pt x="779" y="206"/>
                                </a:moveTo>
                                <a:lnTo>
                                  <a:pt x="650" y="175"/>
                                </a:lnTo>
                                <a:lnTo>
                                  <a:pt x="663" y="172"/>
                                </a:lnTo>
                                <a:lnTo>
                                  <a:pt x="668" y="172"/>
                                </a:lnTo>
                                <a:lnTo>
                                  <a:pt x="783" y="200"/>
                                </a:lnTo>
                                <a:lnTo>
                                  <a:pt x="779" y="206"/>
                                </a:lnTo>
                                <a:lnTo>
                                  <a:pt x="779" y="206"/>
                                </a:lnTo>
                                <a:close/>
                                <a:moveTo>
                                  <a:pt x="576" y="155"/>
                                </a:moveTo>
                                <a:lnTo>
                                  <a:pt x="207" y="60"/>
                                </a:lnTo>
                                <a:lnTo>
                                  <a:pt x="212" y="55"/>
                                </a:lnTo>
                                <a:lnTo>
                                  <a:pt x="576" y="149"/>
                                </a:lnTo>
                                <a:lnTo>
                                  <a:pt x="576" y="149"/>
                                </a:lnTo>
                                <a:lnTo>
                                  <a:pt x="576" y="155"/>
                                </a:lnTo>
                                <a:close/>
                                <a:moveTo>
                                  <a:pt x="138" y="40"/>
                                </a:move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120" y="32"/>
                                </a:lnTo>
                                <a:lnTo>
                                  <a:pt x="129" y="37"/>
                                </a:lnTo>
                                <a:lnTo>
                                  <a:pt x="138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3160" y="1103760"/>
                            <a:ext cx="306000" cy="12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3" h="206">
                                <a:moveTo>
                                  <a:pt x="779" y="206"/>
                                </a:moveTo>
                                <a:lnTo>
                                  <a:pt x="659" y="175"/>
                                </a:lnTo>
                                <a:lnTo>
                                  <a:pt x="663" y="175"/>
                                </a:lnTo>
                                <a:lnTo>
                                  <a:pt x="677" y="175"/>
                                </a:lnTo>
                                <a:lnTo>
                                  <a:pt x="783" y="203"/>
                                </a:lnTo>
                                <a:lnTo>
                                  <a:pt x="779" y="206"/>
                                </a:lnTo>
                                <a:close/>
                                <a:moveTo>
                                  <a:pt x="576" y="155"/>
                                </a:moveTo>
                                <a:lnTo>
                                  <a:pt x="212" y="60"/>
                                </a:lnTo>
                                <a:lnTo>
                                  <a:pt x="216" y="55"/>
                                </a:lnTo>
                                <a:lnTo>
                                  <a:pt x="580" y="149"/>
                                </a:lnTo>
                                <a:lnTo>
                                  <a:pt x="576" y="152"/>
                                </a:lnTo>
                                <a:lnTo>
                                  <a:pt x="576" y="155"/>
                                </a:lnTo>
                                <a:close/>
                                <a:moveTo>
                                  <a:pt x="129" y="40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115" y="29"/>
                                </a:lnTo>
                                <a:lnTo>
                                  <a:pt x="115" y="32"/>
                                </a:lnTo>
                                <a:lnTo>
                                  <a:pt x="129" y="4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2440" y="1101960"/>
                            <a:ext cx="30780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205">
                                <a:moveTo>
                                  <a:pt x="783" y="205"/>
                                </a:moveTo>
                                <a:lnTo>
                                  <a:pt x="668" y="177"/>
                                </a:lnTo>
                                <a:lnTo>
                                  <a:pt x="682" y="177"/>
                                </a:lnTo>
                                <a:lnTo>
                                  <a:pt x="686" y="177"/>
                                </a:lnTo>
                                <a:lnTo>
                                  <a:pt x="788" y="203"/>
                                </a:lnTo>
                                <a:lnTo>
                                  <a:pt x="783" y="205"/>
                                </a:lnTo>
                                <a:close/>
                                <a:moveTo>
                                  <a:pt x="576" y="154"/>
                                </a:moveTo>
                                <a:lnTo>
                                  <a:pt x="212" y="60"/>
                                </a:lnTo>
                                <a:lnTo>
                                  <a:pt x="216" y="57"/>
                                </a:lnTo>
                                <a:lnTo>
                                  <a:pt x="221" y="57"/>
                                </a:lnTo>
                                <a:lnTo>
                                  <a:pt x="580" y="148"/>
                                </a:lnTo>
                                <a:lnTo>
                                  <a:pt x="576" y="154"/>
                                </a:lnTo>
                                <a:close/>
                                <a:moveTo>
                                  <a:pt x="120" y="37"/>
                                </a:move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4" y="0"/>
                                </a:lnTo>
                                <a:lnTo>
                                  <a:pt x="110" y="28"/>
                                </a:lnTo>
                                <a:lnTo>
                                  <a:pt x="115" y="34"/>
                                </a:lnTo>
                                <a:lnTo>
                                  <a:pt x="120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2080" y="1100880"/>
                            <a:ext cx="307800" cy="128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208">
                                <a:moveTo>
                                  <a:pt x="783" y="208"/>
                                </a:moveTo>
                                <a:lnTo>
                                  <a:pt x="677" y="180"/>
                                </a:lnTo>
                                <a:lnTo>
                                  <a:pt x="682" y="180"/>
                                </a:lnTo>
                                <a:lnTo>
                                  <a:pt x="696" y="177"/>
                                </a:lnTo>
                                <a:lnTo>
                                  <a:pt x="696" y="177"/>
                                </a:lnTo>
                                <a:lnTo>
                                  <a:pt x="788" y="203"/>
                                </a:lnTo>
                                <a:lnTo>
                                  <a:pt x="788" y="203"/>
                                </a:lnTo>
                                <a:lnTo>
                                  <a:pt x="783" y="208"/>
                                </a:lnTo>
                                <a:close/>
                                <a:moveTo>
                                  <a:pt x="580" y="154"/>
                                </a:moveTo>
                                <a:lnTo>
                                  <a:pt x="216" y="60"/>
                                </a:lnTo>
                                <a:lnTo>
                                  <a:pt x="216" y="60"/>
                                </a:lnTo>
                                <a:lnTo>
                                  <a:pt x="226" y="57"/>
                                </a:lnTo>
                                <a:lnTo>
                                  <a:pt x="580" y="148"/>
                                </a:lnTo>
                                <a:lnTo>
                                  <a:pt x="580" y="148"/>
                                </a:lnTo>
                                <a:lnTo>
                                  <a:pt x="580" y="154"/>
                                </a:lnTo>
                                <a:close/>
                                <a:moveTo>
                                  <a:pt x="115" y="34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4" y="0"/>
                                </a:lnTo>
                                <a:lnTo>
                                  <a:pt x="106" y="25"/>
                                </a:lnTo>
                                <a:lnTo>
                                  <a:pt x="106" y="28"/>
                                </a:lnTo>
                                <a:lnTo>
                                  <a:pt x="115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6f6f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3160" y="1098360"/>
                            <a:ext cx="307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209">
                                <a:moveTo>
                                  <a:pt x="784" y="209"/>
                                </a:moveTo>
                                <a:lnTo>
                                  <a:pt x="682" y="183"/>
                                </a:lnTo>
                                <a:lnTo>
                                  <a:pt x="692" y="180"/>
                                </a:lnTo>
                                <a:lnTo>
                                  <a:pt x="696" y="180"/>
                                </a:lnTo>
                                <a:lnTo>
                                  <a:pt x="788" y="203"/>
                                </a:lnTo>
                                <a:lnTo>
                                  <a:pt x="784" y="206"/>
                                </a:lnTo>
                                <a:lnTo>
                                  <a:pt x="784" y="209"/>
                                </a:lnTo>
                                <a:close/>
                                <a:moveTo>
                                  <a:pt x="576" y="154"/>
                                </a:moveTo>
                                <a:lnTo>
                                  <a:pt x="217" y="63"/>
                                </a:lnTo>
                                <a:lnTo>
                                  <a:pt x="222" y="57"/>
                                </a:lnTo>
                                <a:lnTo>
                                  <a:pt x="576" y="149"/>
                                </a:lnTo>
                                <a:lnTo>
                                  <a:pt x="576" y="151"/>
                                </a:lnTo>
                                <a:lnTo>
                                  <a:pt x="576" y="154"/>
                                </a:lnTo>
                                <a:close/>
                                <a:moveTo>
                                  <a:pt x="106" y="34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97" y="26"/>
                                </a:lnTo>
                                <a:lnTo>
                                  <a:pt x="97" y="26"/>
                                </a:lnTo>
                                <a:lnTo>
                                  <a:pt x="102" y="31"/>
                                </a:lnTo>
                                <a:lnTo>
                                  <a:pt x="106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7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2800" y="1096200"/>
                            <a:ext cx="30780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8" h="209">
                                <a:moveTo>
                                  <a:pt x="784" y="209"/>
                                </a:moveTo>
                                <a:lnTo>
                                  <a:pt x="692" y="183"/>
                                </a:lnTo>
                                <a:lnTo>
                                  <a:pt x="705" y="180"/>
                                </a:lnTo>
                                <a:lnTo>
                                  <a:pt x="705" y="180"/>
                                </a:lnTo>
                                <a:lnTo>
                                  <a:pt x="788" y="203"/>
                                </a:lnTo>
                                <a:lnTo>
                                  <a:pt x="784" y="209"/>
                                </a:lnTo>
                                <a:close/>
                                <a:moveTo>
                                  <a:pt x="576" y="154"/>
                                </a:moveTo>
                                <a:lnTo>
                                  <a:pt x="222" y="63"/>
                                </a:lnTo>
                                <a:lnTo>
                                  <a:pt x="226" y="60"/>
                                </a:lnTo>
                                <a:lnTo>
                                  <a:pt x="226" y="57"/>
                                </a:lnTo>
                                <a:lnTo>
                                  <a:pt x="576" y="149"/>
                                </a:lnTo>
                                <a:lnTo>
                                  <a:pt x="576" y="149"/>
                                </a:lnTo>
                                <a:lnTo>
                                  <a:pt x="576" y="154"/>
                                </a:lnTo>
                                <a:close/>
                                <a:moveTo>
                                  <a:pt x="102" y="31"/>
                                </a:move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93" y="23"/>
                                </a:lnTo>
                                <a:lnTo>
                                  <a:pt x="97" y="29"/>
                                </a:lnTo>
                                <a:lnTo>
                                  <a:pt x="102" y="3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8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1360" y="1094040"/>
                            <a:ext cx="3106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209">
                                <a:moveTo>
                                  <a:pt x="788" y="209"/>
                                </a:moveTo>
                                <a:lnTo>
                                  <a:pt x="696" y="186"/>
                                </a:lnTo>
                                <a:lnTo>
                                  <a:pt x="705" y="183"/>
                                </a:lnTo>
                                <a:lnTo>
                                  <a:pt x="710" y="183"/>
                                </a:lnTo>
                                <a:lnTo>
                                  <a:pt x="793" y="203"/>
                                </a:lnTo>
                                <a:lnTo>
                                  <a:pt x="788" y="209"/>
                                </a:lnTo>
                                <a:close/>
                                <a:moveTo>
                                  <a:pt x="576" y="155"/>
                                </a:moveTo>
                                <a:lnTo>
                                  <a:pt x="222" y="63"/>
                                </a:lnTo>
                                <a:lnTo>
                                  <a:pt x="226" y="63"/>
                                </a:lnTo>
                                <a:lnTo>
                                  <a:pt x="231" y="60"/>
                                </a:lnTo>
                                <a:lnTo>
                                  <a:pt x="576" y="149"/>
                                </a:lnTo>
                                <a:lnTo>
                                  <a:pt x="576" y="152"/>
                                </a:lnTo>
                                <a:lnTo>
                                  <a:pt x="576" y="155"/>
                                </a:lnTo>
                                <a:close/>
                                <a:moveTo>
                                  <a:pt x="97" y="32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88" y="23"/>
                                </a:lnTo>
                                <a:lnTo>
                                  <a:pt x="97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8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0640" y="1091880"/>
                            <a:ext cx="3106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3" h="209">
                                <a:moveTo>
                                  <a:pt x="788" y="209"/>
                                </a:moveTo>
                                <a:lnTo>
                                  <a:pt x="705" y="186"/>
                                </a:lnTo>
                                <a:lnTo>
                                  <a:pt x="715" y="186"/>
                                </a:lnTo>
                                <a:lnTo>
                                  <a:pt x="715" y="183"/>
                                </a:lnTo>
                                <a:lnTo>
                                  <a:pt x="793" y="203"/>
                                </a:lnTo>
                                <a:lnTo>
                                  <a:pt x="793" y="206"/>
                                </a:lnTo>
                                <a:lnTo>
                                  <a:pt x="788" y="209"/>
                                </a:lnTo>
                                <a:close/>
                                <a:moveTo>
                                  <a:pt x="576" y="155"/>
                                </a:moveTo>
                                <a:lnTo>
                                  <a:pt x="226" y="63"/>
                                </a:lnTo>
                                <a:lnTo>
                                  <a:pt x="231" y="60"/>
                                </a:lnTo>
                                <a:lnTo>
                                  <a:pt x="572" y="149"/>
                                </a:lnTo>
                                <a:lnTo>
                                  <a:pt x="572" y="149"/>
                                </a:lnTo>
                                <a:lnTo>
                                  <a:pt x="576" y="155"/>
                                </a:lnTo>
                                <a:close/>
                                <a:moveTo>
                                  <a:pt x="93" y="29"/>
                                </a:move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5" y="0"/>
                                </a:lnTo>
                                <a:lnTo>
                                  <a:pt x="88" y="23"/>
                                </a:lnTo>
                                <a:lnTo>
                                  <a:pt x="9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7f8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0280" y="1090440"/>
                            <a:ext cx="31248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8" h="209">
                                <a:moveTo>
                                  <a:pt x="793" y="209"/>
                                </a:moveTo>
                                <a:lnTo>
                                  <a:pt x="710" y="189"/>
                                </a:lnTo>
                                <a:lnTo>
                                  <a:pt x="715" y="189"/>
                                </a:lnTo>
                                <a:lnTo>
                                  <a:pt x="724" y="186"/>
                                </a:lnTo>
                                <a:lnTo>
                                  <a:pt x="798" y="206"/>
                                </a:lnTo>
                                <a:lnTo>
                                  <a:pt x="793" y="209"/>
                                </a:lnTo>
                                <a:lnTo>
                                  <a:pt x="793" y="209"/>
                                </a:lnTo>
                                <a:close/>
                                <a:moveTo>
                                  <a:pt x="576" y="155"/>
                                </a:moveTo>
                                <a:lnTo>
                                  <a:pt x="231" y="66"/>
                                </a:lnTo>
                                <a:lnTo>
                                  <a:pt x="235" y="60"/>
                                </a:lnTo>
                                <a:lnTo>
                                  <a:pt x="572" y="146"/>
                                </a:lnTo>
                                <a:lnTo>
                                  <a:pt x="572" y="152"/>
                                </a:lnTo>
                                <a:lnTo>
                                  <a:pt x="576" y="155"/>
                                </a:lnTo>
                                <a:close/>
                                <a:moveTo>
                                  <a:pt x="88" y="29"/>
                                </a:move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83" y="20"/>
                                </a:lnTo>
                                <a:lnTo>
                                  <a:pt x="88" y="23"/>
                                </a:lnTo>
                                <a:lnTo>
                                  <a:pt x="88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1360" y="1087560"/>
                            <a:ext cx="311760" cy="12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209">
                                <a:moveTo>
                                  <a:pt x="788" y="209"/>
                                </a:moveTo>
                                <a:lnTo>
                                  <a:pt x="710" y="189"/>
                                </a:lnTo>
                                <a:lnTo>
                                  <a:pt x="724" y="186"/>
                                </a:lnTo>
                                <a:lnTo>
                                  <a:pt x="797" y="206"/>
                                </a:lnTo>
                                <a:lnTo>
                                  <a:pt x="788" y="209"/>
                                </a:lnTo>
                                <a:close/>
                                <a:moveTo>
                                  <a:pt x="567" y="155"/>
                                </a:moveTo>
                                <a:lnTo>
                                  <a:pt x="226" y="66"/>
                                </a:lnTo>
                                <a:lnTo>
                                  <a:pt x="230" y="61"/>
                                </a:lnTo>
                                <a:lnTo>
                                  <a:pt x="235" y="61"/>
                                </a:lnTo>
                                <a:lnTo>
                                  <a:pt x="567" y="146"/>
                                </a:lnTo>
                                <a:lnTo>
                                  <a:pt x="567" y="149"/>
                                </a:lnTo>
                                <a:lnTo>
                                  <a:pt x="567" y="155"/>
                                </a:lnTo>
                                <a:close/>
                                <a:moveTo>
                                  <a:pt x="83" y="29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78" y="21"/>
                                </a:lnTo>
                                <a:lnTo>
                                  <a:pt x="83" y="26"/>
                                </a:lnTo>
                                <a:lnTo>
                                  <a:pt x="8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1000" y="1086120"/>
                            <a:ext cx="3117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7" h="211">
                                <a:moveTo>
                                  <a:pt x="793" y="211"/>
                                </a:moveTo>
                                <a:lnTo>
                                  <a:pt x="719" y="191"/>
                                </a:lnTo>
                                <a:lnTo>
                                  <a:pt x="728" y="188"/>
                                </a:lnTo>
                                <a:lnTo>
                                  <a:pt x="797" y="206"/>
                                </a:lnTo>
                                <a:lnTo>
                                  <a:pt x="793" y="211"/>
                                </a:lnTo>
                                <a:close/>
                                <a:moveTo>
                                  <a:pt x="567" y="151"/>
                                </a:moveTo>
                                <a:lnTo>
                                  <a:pt x="230" y="65"/>
                                </a:lnTo>
                                <a:lnTo>
                                  <a:pt x="230" y="63"/>
                                </a:lnTo>
                                <a:lnTo>
                                  <a:pt x="240" y="63"/>
                                </a:lnTo>
                                <a:lnTo>
                                  <a:pt x="567" y="145"/>
                                </a:lnTo>
                                <a:lnTo>
                                  <a:pt x="567" y="151"/>
                                </a:lnTo>
                                <a:lnTo>
                                  <a:pt x="567" y="151"/>
                                </a:lnTo>
                                <a:close/>
                                <a:moveTo>
                                  <a:pt x="78" y="25"/>
                                </a:move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74" y="20"/>
                                </a:lnTo>
                                <a:lnTo>
                                  <a:pt x="74" y="20"/>
                                </a:lnTo>
                                <a:lnTo>
                                  <a:pt x="78" y="2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9f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0640" y="1083960"/>
                            <a:ext cx="31356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211">
                                <a:moveTo>
                                  <a:pt x="797" y="211"/>
                                </a:moveTo>
                                <a:lnTo>
                                  <a:pt x="724" y="191"/>
                                </a:lnTo>
                                <a:lnTo>
                                  <a:pt x="733" y="189"/>
                                </a:lnTo>
                                <a:lnTo>
                                  <a:pt x="737" y="189"/>
                                </a:lnTo>
                                <a:lnTo>
                                  <a:pt x="802" y="206"/>
                                </a:lnTo>
                                <a:lnTo>
                                  <a:pt x="797" y="211"/>
                                </a:lnTo>
                                <a:close/>
                                <a:moveTo>
                                  <a:pt x="567" y="151"/>
                                </a:moveTo>
                                <a:lnTo>
                                  <a:pt x="235" y="66"/>
                                </a:lnTo>
                                <a:lnTo>
                                  <a:pt x="244" y="63"/>
                                </a:lnTo>
                                <a:lnTo>
                                  <a:pt x="244" y="63"/>
                                </a:lnTo>
                                <a:lnTo>
                                  <a:pt x="567" y="146"/>
                                </a:lnTo>
                                <a:lnTo>
                                  <a:pt x="567" y="146"/>
                                </a:lnTo>
                                <a:lnTo>
                                  <a:pt x="567" y="151"/>
                                </a:lnTo>
                                <a:close/>
                                <a:moveTo>
                                  <a:pt x="78" y="26"/>
                                </a:move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74" y="17"/>
                                </a:lnTo>
                                <a:lnTo>
                                  <a:pt x="74" y="23"/>
                                </a:lnTo>
                                <a:lnTo>
                                  <a:pt x="78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9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9920" y="1082880"/>
                            <a:ext cx="31356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2" h="212">
                                <a:moveTo>
                                  <a:pt x="797" y="212"/>
                                </a:moveTo>
                                <a:lnTo>
                                  <a:pt x="728" y="194"/>
                                </a:lnTo>
                                <a:lnTo>
                                  <a:pt x="733" y="192"/>
                                </a:lnTo>
                                <a:lnTo>
                                  <a:pt x="742" y="192"/>
                                </a:lnTo>
                                <a:lnTo>
                                  <a:pt x="802" y="206"/>
                                </a:lnTo>
                                <a:lnTo>
                                  <a:pt x="802" y="209"/>
                                </a:lnTo>
                                <a:lnTo>
                                  <a:pt x="802" y="209"/>
                                </a:lnTo>
                                <a:lnTo>
                                  <a:pt x="797" y="212"/>
                                </a:lnTo>
                                <a:close/>
                                <a:moveTo>
                                  <a:pt x="567" y="151"/>
                                </a:moveTo>
                                <a:lnTo>
                                  <a:pt x="240" y="69"/>
                                </a:lnTo>
                                <a:lnTo>
                                  <a:pt x="244" y="66"/>
                                </a:lnTo>
                                <a:lnTo>
                                  <a:pt x="249" y="63"/>
                                </a:lnTo>
                                <a:lnTo>
                                  <a:pt x="567" y="146"/>
                                </a:lnTo>
                                <a:lnTo>
                                  <a:pt x="567" y="149"/>
                                </a:lnTo>
                                <a:lnTo>
                                  <a:pt x="567" y="151"/>
                                </a:lnTo>
                                <a:close/>
                                <a:moveTo>
                                  <a:pt x="74" y="26"/>
                                </a:moveTo>
                                <a:lnTo>
                                  <a:pt x="0" y="6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lnTo>
                                  <a:pt x="69" y="17"/>
                                </a:lnTo>
                                <a:lnTo>
                                  <a:pt x="74" y="2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8f9f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1000" y="1081080"/>
                            <a:ext cx="313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212">
                                <a:moveTo>
                                  <a:pt x="797" y="212"/>
                                </a:moveTo>
                                <a:lnTo>
                                  <a:pt x="732" y="195"/>
                                </a:lnTo>
                                <a:lnTo>
                                  <a:pt x="742" y="192"/>
                                </a:lnTo>
                                <a:lnTo>
                                  <a:pt x="742" y="192"/>
                                </a:lnTo>
                                <a:lnTo>
                                  <a:pt x="801" y="206"/>
                                </a:lnTo>
                                <a:lnTo>
                                  <a:pt x="797" y="209"/>
                                </a:lnTo>
                                <a:lnTo>
                                  <a:pt x="797" y="212"/>
                                </a:lnTo>
                                <a:lnTo>
                                  <a:pt x="797" y="212"/>
                                </a:lnTo>
                                <a:close/>
                                <a:moveTo>
                                  <a:pt x="562" y="152"/>
                                </a:moveTo>
                                <a:lnTo>
                                  <a:pt x="239" y="69"/>
                                </a:lnTo>
                                <a:lnTo>
                                  <a:pt x="248" y="66"/>
                                </a:lnTo>
                                <a:lnTo>
                                  <a:pt x="562" y="146"/>
                                </a:lnTo>
                                <a:lnTo>
                                  <a:pt x="562" y="146"/>
                                </a:lnTo>
                                <a:lnTo>
                                  <a:pt x="562" y="152"/>
                                </a:lnTo>
                                <a:close/>
                                <a:moveTo>
                                  <a:pt x="69" y="23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64" y="17"/>
                                </a:lnTo>
                                <a:lnTo>
                                  <a:pt x="64" y="17"/>
                                </a:lnTo>
                                <a:lnTo>
                                  <a:pt x="69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0640" y="1078920"/>
                            <a:ext cx="31320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1" h="212">
                                <a:moveTo>
                                  <a:pt x="797" y="212"/>
                                </a:moveTo>
                                <a:lnTo>
                                  <a:pt x="737" y="198"/>
                                </a:lnTo>
                                <a:lnTo>
                                  <a:pt x="742" y="195"/>
                                </a:lnTo>
                                <a:lnTo>
                                  <a:pt x="746" y="195"/>
                                </a:lnTo>
                                <a:lnTo>
                                  <a:pt x="746" y="195"/>
                                </a:lnTo>
                                <a:lnTo>
                                  <a:pt x="801" y="209"/>
                                </a:lnTo>
                                <a:lnTo>
                                  <a:pt x="801" y="212"/>
                                </a:lnTo>
                                <a:lnTo>
                                  <a:pt x="797" y="212"/>
                                </a:lnTo>
                                <a:close/>
                                <a:moveTo>
                                  <a:pt x="562" y="152"/>
                                </a:moveTo>
                                <a:lnTo>
                                  <a:pt x="244" y="69"/>
                                </a:lnTo>
                                <a:lnTo>
                                  <a:pt x="253" y="66"/>
                                </a:lnTo>
                                <a:lnTo>
                                  <a:pt x="253" y="66"/>
                                </a:lnTo>
                                <a:lnTo>
                                  <a:pt x="557" y="143"/>
                                </a:lnTo>
                                <a:lnTo>
                                  <a:pt x="562" y="149"/>
                                </a:lnTo>
                                <a:lnTo>
                                  <a:pt x="562" y="152"/>
                                </a:lnTo>
                                <a:close/>
                                <a:moveTo>
                                  <a:pt x="64" y="23"/>
                                </a:move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60" y="17"/>
                                </a:lnTo>
                                <a:lnTo>
                                  <a:pt x="64" y="20"/>
                                </a:lnTo>
                                <a:lnTo>
                                  <a:pt x="64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9920" y="1076760"/>
                            <a:ext cx="3157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212">
                                <a:moveTo>
                                  <a:pt x="801" y="212"/>
                                </a:moveTo>
                                <a:lnTo>
                                  <a:pt x="742" y="198"/>
                                </a:lnTo>
                                <a:lnTo>
                                  <a:pt x="746" y="198"/>
                                </a:lnTo>
                                <a:lnTo>
                                  <a:pt x="751" y="195"/>
                                </a:lnTo>
                                <a:lnTo>
                                  <a:pt x="806" y="209"/>
                                </a:lnTo>
                                <a:lnTo>
                                  <a:pt x="801" y="212"/>
                                </a:lnTo>
                                <a:lnTo>
                                  <a:pt x="801" y="212"/>
                                </a:lnTo>
                                <a:close/>
                                <a:moveTo>
                                  <a:pt x="562" y="152"/>
                                </a:moveTo>
                                <a:lnTo>
                                  <a:pt x="248" y="72"/>
                                </a:lnTo>
                                <a:lnTo>
                                  <a:pt x="253" y="69"/>
                                </a:lnTo>
                                <a:lnTo>
                                  <a:pt x="258" y="66"/>
                                </a:lnTo>
                                <a:lnTo>
                                  <a:pt x="553" y="143"/>
                                </a:lnTo>
                                <a:lnTo>
                                  <a:pt x="557" y="146"/>
                                </a:lnTo>
                                <a:lnTo>
                                  <a:pt x="562" y="152"/>
                                </a:lnTo>
                                <a:close/>
                                <a:moveTo>
                                  <a:pt x="64" y="23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60" y="15"/>
                                </a:lnTo>
                                <a:lnTo>
                                  <a:pt x="64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8840" y="1074960"/>
                            <a:ext cx="3157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6" h="215">
                                <a:moveTo>
                                  <a:pt x="801" y="215"/>
                                </a:moveTo>
                                <a:lnTo>
                                  <a:pt x="746" y="201"/>
                                </a:lnTo>
                                <a:lnTo>
                                  <a:pt x="755" y="195"/>
                                </a:lnTo>
                                <a:lnTo>
                                  <a:pt x="760" y="195"/>
                                </a:lnTo>
                                <a:lnTo>
                                  <a:pt x="806" y="209"/>
                                </a:lnTo>
                                <a:lnTo>
                                  <a:pt x="806" y="212"/>
                                </a:lnTo>
                                <a:lnTo>
                                  <a:pt x="801" y="215"/>
                                </a:lnTo>
                                <a:close/>
                                <a:moveTo>
                                  <a:pt x="557" y="149"/>
                                </a:moveTo>
                                <a:lnTo>
                                  <a:pt x="253" y="72"/>
                                </a:lnTo>
                                <a:lnTo>
                                  <a:pt x="262" y="69"/>
                                </a:lnTo>
                                <a:lnTo>
                                  <a:pt x="267" y="69"/>
                                </a:lnTo>
                                <a:lnTo>
                                  <a:pt x="553" y="143"/>
                                </a:lnTo>
                                <a:lnTo>
                                  <a:pt x="557" y="149"/>
                                </a:lnTo>
                                <a:lnTo>
                                  <a:pt x="557" y="149"/>
                                </a:lnTo>
                                <a:close/>
                                <a:moveTo>
                                  <a:pt x="60" y="23"/>
                                </a:moveTo>
                                <a:lnTo>
                                  <a:pt x="0" y="6"/>
                                </a:lnTo>
                                <a:lnTo>
                                  <a:pt x="4" y="0"/>
                                </a:lnTo>
                                <a:lnTo>
                                  <a:pt x="55" y="15"/>
                                </a:lnTo>
                                <a:lnTo>
                                  <a:pt x="60" y="2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afaf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9920" y="1073160"/>
                            <a:ext cx="315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214">
                                <a:moveTo>
                                  <a:pt x="802" y="214"/>
                                </a:moveTo>
                                <a:lnTo>
                                  <a:pt x="747" y="200"/>
                                </a:lnTo>
                                <a:lnTo>
                                  <a:pt x="751" y="197"/>
                                </a:lnTo>
                                <a:lnTo>
                                  <a:pt x="761" y="197"/>
                                </a:lnTo>
                                <a:lnTo>
                                  <a:pt x="807" y="208"/>
                                </a:lnTo>
                                <a:lnTo>
                                  <a:pt x="807" y="208"/>
                                </a:lnTo>
                                <a:lnTo>
                                  <a:pt x="807" y="208"/>
                                </a:lnTo>
                                <a:lnTo>
                                  <a:pt x="802" y="211"/>
                                </a:lnTo>
                                <a:lnTo>
                                  <a:pt x="802" y="214"/>
                                </a:lnTo>
                                <a:close/>
                                <a:moveTo>
                                  <a:pt x="549" y="148"/>
                                </a:moveTo>
                                <a:lnTo>
                                  <a:pt x="254" y="71"/>
                                </a:lnTo>
                                <a:lnTo>
                                  <a:pt x="258" y="71"/>
                                </a:lnTo>
                                <a:lnTo>
                                  <a:pt x="268" y="68"/>
                                </a:lnTo>
                                <a:lnTo>
                                  <a:pt x="544" y="140"/>
                                </a:lnTo>
                                <a:lnTo>
                                  <a:pt x="549" y="145"/>
                                </a:lnTo>
                                <a:lnTo>
                                  <a:pt x="549" y="148"/>
                                </a:lnTo>
                                <a:close/>
                                <a:moveTo>
                                  <a:pt x="56" y="20"/>
                                </a:move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0" y="0"/>
                                </a:lnTo>
                                <a:lnTo>
                                  <a:pt x="51" y="14"/>
                                </a:lnTo>
                                <a:lnTo>
                                  <a:pt x="51" y="14"/>
                                </a:lnTo>
                                <a:lnTo>
                                  <a:pt x="56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b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8480" y="1071720"/>
                            <a:ext cx="3157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7" h="214">
                                <a:moveTo>
                                  <a:pt x="802" y="214"/>
                                </a:moveTo>
                                <a:lnTo>
                                  <a:pt x="756" y="200"/>
                                </a:lnTo>
                                <a:lnTo>
                                  <a:pt x="765" y="197"/>
                                </a:lnTo>
                                <a:lnTo>
                                  <a:pt x="765" y="197"/>
                                </a:lnTo>
                                <a:lnTo>
                                  <a:pt x="807" y="209"/>
                                </a:lnTo>
                                <a:lnTo>
                                  <a:pt x="807" y="211"/>
                                </a:lnTo>
                                <a:lnTo>
                                  <a:pt x="807" y="211"/>
                                </a:lnTo>
                                <a:lnTo>
                                  <a:pt x="807" y="211"/>
                                </a:lnTo>
                                <a:lnTo>
                                  <a:pt x="802" y="214"/>
                                </a:lnTo>
                                <a:close/>
                                <a:moveTo>
                                  <a:pt x="549" y="148"/>
                                </a:moveTo>
                                <a:lnTo>
                                  <a:pt x="263" y="74"/>
                                </a:lnTo>
                                <a:lnTo>
                                  <a:pt x="272" y="71"/>
                                </a:lnTo>
                                <a:lnTo>
                                  <a:pt x="272" y="71"/>
                                </a:lnTo>
                                <a:lnTo>
                                  <a:pt x="539" y="140"/>
                                </a:lnTo>
                                <a:lnTo>
                                  <a:pt x="544" y="140"/>
                                </a:lnTo>
                                <a:lnTo>
                                  <a:pt x="549" y="148"/>
                                </a:lnTo>
                                <a:lnTo>
                                  <a:pt x="549" y="148"/>
                                </a:lnTo>
                                <a:close/>
                                <a:moveTo>
                                  <a:pt x="51" y="20"/>
                                </a:moveTo>
                                <a:lnTo>
                                  <a:pt x="0" y="5"/>
                                </a:lnTo>
                                <a:lnTo>
                                  <a:pt x="0" y="5"/>
                                </a:lnTo>
                                <a:lnTo>
                                  <a:pt x="0" y="0"/>
                                </a:lnTo>
                                <a:lnTo>
                                  <a:pt x="51" y="14"/>
                                </a:lnTo>
                                <a:lnTo>
                                  <a:pt x="51" y="17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b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7760" y="1069560"/>
                            <a:ext cx="317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14">
                                <a:moveTo>
                                  <a:pt x="807" y="214"/>
                                </a:moveTo>
                                <a:lnTo>
                                  <a:pt x="761" y="203"/>
                                </a:lnTo>
                                <a:lnTo>
                                  <a:pt x="765" y="200"/>
                                </a:lnTo>
                                <a:lnTo>
                                  <a:pt x="770" y="200"/>
                                </a:lnTo>
                                <a:lnTo>
                                  <a:pt x="811" y="209"/>
                                </a:lnTo>
                                <a:lnTo>
                                  <a:pt x="807" y="212"/>
                                </a:lnTo>
                                <a:lnTo>
                                  <a:pt x="807" y="214"/>
                                </a:lnTo>
                                <a:close/>
                                <a:moveTo>
                                  <a:pt x="544" y="146"/>
                                </a:moveTo>
                                <a:lnTo>
                                  <a:pt x="268" y="74"/>
                                </a:lnTo>
                                <a:lnTo>
                                  <a:pt x="272" y="74"/>
                                </a:lnTo>
                                <a:lnTo>
                                  <a:pt x="281" y="71"/>
                                </a:lnTo>
                                <a:lnTo>
                                  <a:pt x="539" y="140"/>
                                </a:lnTo>
                                <a:lnTo>
                                  <a:pt x="544" y="143"/>
                                </a:lnTo>
                                <a:lnTo>
                                  <a:pt x="544" y="146"/>
                                </a:lnTo>
                                <a:close/>
                                <a:moveTo>
                                  <a:pt x="51" y="20"/>
                                </a:moveTo>
                                <a:lnTo>
                                  <a:pt x="0" y="6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lnTo>
                                  <a:pt x="51" y="14"/>
                                </a:lnTo>
                                <a:lnTo>
                                  <a:pt x="51" y="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b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7400" y="1069560"/>
                            <a:ext cx="3175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12">
                                <a:moveTo>
                                  <a:pt x="807" y="212"/>
                                </a:moveTo>
                                <a:lnTo>
                                  <a:pt x="765" y="200"/>
                                </a:lnTo>
                                <a:lnTo>
                                  <a:pt x="774" y="197"/>
                                </a:lnTo>
                                <a:lnTo>
                                  <a:pt x="774" y="197"/>
                                </a:lnTo>
                                <a:lnTo>
                                  <a:pt x="811" y="206"/>
                                </a:lnTo>
                                <a:lnTo>
                                  <a:pt x="811" y="209"/>
                                </a:lnTo>
                                <a:lnTo>
                                  <a:pt x="807" y="212"/>
                                </a:lnTo>
                                <a:close/>
                                <a:moveTo>
                                  <a:pt x="539" y="143"/>
                                </a:moveTo>
                                <a:lnTo>
                                  <a:pt x="272" y="74"/>
                                </a:lnTo>
                                <a:lnTo>
                                  <a:pt x="286" y="71"/>
                                </a:lnTo>
                                <a:lnTo>
                                  <a:pt x="535" y="134"/>
                                </a:lnTo>
                                <a:lnTo>
                                  <a:pt x="535" y="137"/>
                                </a:lnTo>
                                <a:lnTo>
                                  <a:pt x="539" y="143"/>
                                </a:lnTo>
                                <a:close/>
                                <a:moveTo>
                                  <a:pt x="51" y="17"/>
                                </a:moveTo>
                                <a:lnTo>
                                  <a:pt x="0" y="3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lnTo>
                                  <a:pt x="46" y="8"/>
                                </a:lnTo>
                                <a:lnTo>
                                  <a:pt x="51" y="11"/>
                                </a:lnTo>
                                <a:lnTo>
                                  <a:pt x="51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bfb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8840" y="1067040"/>
                            <a:ext cx="3175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12">
                                <a:moveTo>
                                  <a:pt x="806" y="212"/>
                                </a:moveTo>
                                <a:lnTo>
                                  <a:pt x="765" y="203"/>
                                </a:lnTo>
                                <a:lnTo>
                                  <a:pt x="769" y="200"/>
                                </a:lnTo>
                                <a:lnTo>
                                  <a:pt x="774" y="197"/>
                                </a:lnTo>
                                <a:lnTo>
                                  <a:pt x="811" y="206"/>
                                </a:lnTo>
                                <a:lnTo>
                                  <a:pt x="806" y="209"/>
                                </a:lnTo>
                                <a:lnTo>
                                  <a:pt x="806" y="212"/>
                                </a:lnTo>
                                <a:close/>
                                <a:moveTo>
                                  <a:pt x="534" y="143"/>
                                </a:moveTo>
                                <a:lnTo>
                                  <a:pt x="276" y="74"/>
                                </a:lnTo>
                                <a:lnTo>
                                  <a:pt x="281" y="74"/>
                                </a:lnTo>
                                <a:lnTo>
                                  <a:pt x="290" y="72"/>
                                </a:lnTo>
                                <a:lnTo>
                                  <a:pt x="525" y="134"/>
                                </a:lnTo>
                                <a:lnTo>
                                  <a:pt x="525" y="134"/>
                                </a:lnTo>
                                <a:lnTo>
                                  <a:pt x="530" y="140"/>
                                </a:lnTo>
                                <a:lnTo>
                                  <a:pt x="534" y="143"/>
                                </a:lnTo>
                                <a:close/>
                                <a:moveTo>
                                  <a:pt x="46" y="17"/>
                                </a:move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4" y="0"/>
                                </a:lnTo>
                                <a:lnTo>
                                  <a:pt x="41" y="9"/>
                                </a:lnTo>
                                <a:lnTo>
                                  <a:pt x="46" y="14"/>
                                </a:lnTo>
                                <a:lnTo>
                                  <a:pt x="46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8120" y="1065240"/>
                            <a:ext cx="3175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12">
                                <a:moveTo>
                                  <a:pt x="806" y="212"/>
                                </a:moveTo>
                                <a:lnTo>
                                  <a:pt x="769" y="203"/>
                                </a:lnTo>
                                <a:lnTo>
                                  <a:pt x="774" y="200"/>
                                </a:lnTo>
                                <a:lnTo>
                                  <a:pt x="779" y="200"/>
                                </a:lnTo>
                                <a:lnTo>
                                  <a:pt x="811" y="206"/>
                                </a:lnTo>
                                <a:lnTo>
                                  <a:pt x="811" y="209"/>
                                </a:lnTo>
                                <a:lnTo>
                                  <a:pt x="806" y="212"/>
                                </a:lnTo>
                                <a:close/>
                                <a:moveTo>
                                  <a:pt x="530" y="140"/>
                                </a:moveTo>
                                <a:lnTo>
                                  <a:pt x="281" y="77"/>
                                </a:lnTo>
                                <a:lnTo>
                                  <a:pt x="281" y="77"/>
                                </a:lnTo>
                                <a:lnTo>
                                  <a:pt x="299" y="75"/>
                                </a:lnTo>
                                <a:lnTo>
                                  <a:pt x="521" y="132"/>
                                </a:lnTo>
                                <a:lnTo>
                                  <a:pt x="521" y="132"/>
                                </a:lnTo>
                                <a:lnTo>
                                  <a:pt x="525" y="137"/>
                                </a:lnTo>
                                <a:lnTo>
                                  <a:pt x="530" y="140"/>
                                </a:lnTo>
                                <a:close/>
                                <a:moveTo>
                                  <a:pt x="41" y="14"/>
                                </a:moveTo>
                                <a:lnTo>
                                  <a:pt x="0" y="6"/>
                                </a:lnTo>
                                <a:lnTo>
                                  <a:pt x="4" y="3"/>
                                </a:lnTo>
                                <a:lnTo>
                                  <a:pt x="4" y="0"/>
                                </a:lnTo>
                                <a:lnTo>
                                  <a:pt x="41" y="9"/>
                                </a:lnTo>
                                <a:lnTo>
                                  <a:pt x="41" y="9"/>
                                </a:lnTo>
                                <a:lnTo>
                                  <a:pt x="41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cf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8840" y="1062720"/>
                            <a:ext cx="3175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212">
                                <a:moveTo>
                                  <a:pt x="807" y="212"/>
                                </a:moveTo>
                                <a:lnTo>
                                  <a:pt x="770" y="203"/>
                                </a:lnTo>
                                <a:lnTo>
                                  <a:pt x="770" y="203"/>
                                </a:lnTo>
                                <a:lnTo>
                                  <a:pt x="779" y="201"/>
                                </a:lnTo>
                                <a:lnTo>
                                  <a:pt x="812" y="209"/>
                                </a:lnTo>
                                <a:lnTo>
                                  <a:pt x="807" y="209"/>
                                </a:lnTo>
                                <a:lnTo>
                                  <a:pt x="807" y="209"/>
                                </a:lnTo>
                                <a:lnTo>
                                  <a:pt x="807" y="209"/>
                                </a:lnTo>
                                <a:lnTo>
                                  <a:pt x="807" y="212"/>
                                </a:lnTo>
                                <a:close/>
                                <a:moveTo>
                                  <a:pt x="521" y="140"/>
                                </a:moveTo>
                                <a:lnTo>
                                  <a:pt x="286" y="78"/>
                                </a:lnTo>
                                <a:lnTo>
                                  <a:pt x="295" y="78"/>
                                </a:lnTo>
                                <a:lnTo>
                                  <a:pt x="305" y="78"/>
                                </a:lnTo>
                                <a:lnTo>
                                  <a:pt x="512" y="132"/>
                                </a:lnTo>
                                <a:lnTo>
                                  <a:pt x="517" y="135"/>
                                </a:lnTo>
                                <a:lnTo>
                                  <a:pt x="521" y="140"/>
                                </a:lnTo>
                                <a:close/>
                                <a:moveTo>
                                  <a:pt x="37" y="15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37" y="9"/>
                                </a:lnTo>
                                <a:lnTo>
                                  <a:pt x="37" y="12"/>
                                </a:lnTo>
                                <a:lnTo>
                                  <a:pt x="3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8120" y="1060560"/>
                            <a:ext cx="317520" cy="13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212">
                                <a:moveTo>
                                  <a:pt x="807" y="212"/>
                                </a:moveTo>
                                <a:lnTo>
                                  <a:pt x="775" y="206"/>
                                </a:lnTo>
                                <a:lnTo>
                                  <a:pt x="779" y="204"/>
                                </a:lnTo>
                                <a:lnTo>
                                  <a:pt x="784" y="201"/>
                                </a:lnTo>
                                <a:lnTo>
                                  <a:pt x="812" y="209"/>
                                </a:lnTo>
                                <a:lnTo>
                                  <a:pt x="807" y="212"/>
                                </a:lnTo>
                                <a:lnTo>
                                  <a:pt x="807" y="212"/>
                                </a:lnTo>
                                <a:lnTo>
                                  <a:pt x="807" y="212"/>
                                </a:lnTo>
                                <a:lnTo>
                                  <a:pt x="807" y="212"/>
                                </a:lnTo>
                                <a:close/>
                                <a:moveTo>
                                  <a:pt x="517" y="138"/>
                                </a:moveTo>
                                <a:lnTo>
                                  <a:pt x="295" y="81"/>
                                </a:lnTo>
                                <a:lnTo>
                                  <a:pt x="295" y="81"/>
                                </a:lnTo>
                                <a:lnTo>
                                  <a:pt x="309" y="81"/>
                                </a:lnTo>
                                <a:lnTo>
                                  <a:pt x="314" y="81"/>
                                </a:lnTo>
                                <a:lnTo>
                                  <a:pt x="507" y="129"/>
                                </a:lnTo>
                                <a:lnTo>
                                  <a:pt x="507" y="132"/>
                                </a:lnTo>
                                <a:lnTo>
                                  <a:pt x="517" y="138"/>
                                </a:lnTo>
                                <a:close/>
                                <a:moveTo>
                                  <a:pt x="37" y="15"/>
                                </a:moveTo>
                                <a:lnTo>
                                  <a:pt x="0" y="6"/>
                                </a:ln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  <a:lnTo>
                                  <a:pt x="33" y="9"/>
                                </a:lnTo>
                                <a:lnTo>
                                  <a:pt x="37" y="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cfdf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8480" y="1060200"/>
                            <a:ext cx="317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2" h="214">
                                <a:moveTo>
                                  <a:pt x="812" y="214"/>
                                </a:moveTo>
                                <a:lnTo>
                                  <a:pt x="779" y="206"/>
                                </a:lnTo>
                                <a:lnTo>
                                  <a:pt x="779" y="206"/>
                                </a:lnTo>
                                <a:lnTo>
                                  <a:pt x="788" y="200"/>
                                </a:lnTo>
                                <a:lnTo>
                                  <a:pt x="812" y="208"/>
                                </a:lnTo>
                                <a:lnTo>
                                  <a:pt x="812" y="211"/>
                                </a:lnTo>
                                <a:lnTo>
                                  <a:pt x="812" y="214"/>
                                </a:lnTo>
                                <a:close/>
                                <a:moveTo>
                                  <a:pt x="512" y="137"/>
                                </a:moveTo>
                                <a:lnTo>
                                  <a:pt x="305" y="83"/>
                                </a:lnTo>
                                <a:lnTo>
                                  <a:pt x="309" y="83"/>
                                </a:lnTo>
                                <a:lnTo>
                                  <a:pt x="318" y="83"/>
                                </a:lnTo>
                                <a:lnTo>
                                  <a:pt x="323" y="83"/>
                                </a:lnTo>
                                <a:lnTo>
                                  <a:pt x="498" y="125"/>
                                </a:lnTo>
                                <a:lnTo>
                                  <a:pt x="503" y="128"/>
                                </a:lnTo>
                                <a:lnTo>
                                  <a:pt x="507" y="134"/>
                                </a:lnTo>
                                <a:lnTo>
                                  <a:pt x="512" y="137"/>
                                </a:lnTo>
                                <a:close/>
                                <a:moveTo>
                                  <a:pt x="37" y="14"/>
                                </a:moveTo>
                                <a:lnTo>
                                  <a:pt x="0" y="5"/>
                                </a:lnTo>
                                <a:lnTo>
                                  <a:pt x="0" y="2"/>
                                </a:lnTo>
                                <a:lnTo>
                                  <a:pt x="5" y="0"/>
                                </a:lnTo>
                                <a:lnTo>
                                  <a:pt x="33" y="5"/>
                                </a:lnTo>
                                <a:lnTo>
                                  <a:pt x="37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7400" y="1057680"/>
                            <a:ext cx="3193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214">
                                <a:moveTo>
                                  <a:pt x="812" y="214"/>
                                </a:moveTo>
                                <a:lnTo>
                                  <a:pt x="784" y="206"/>
                                </a:lnTo>
                                <a:lnTo>
                                  <a:pt x="788" y="203"/>
                                </a:lnTo>
                                <a:lnTo>
                                  <a:pt x="793" y="203"/>
                                </a:lnTo>
                                <a:lnTo>
                                  <a:pt x="816" y="209"/>
                                </a:lnTo>
                                <a:lnTo>
                                  <a:pt x="812" y="211"/>
                                </a:lnTo>
                                <a:lnTo>
                                  <a:pt x="812" y="214"/>
                                </a:lnTo>
                                <a:close/>
                                <a:moveTo>
                                  <a:pt x="507" y="134"/>
                                </a:moveTo>
                                <a:lnTo>
                                  <a:pt x="314" y="86"/>
                                </a:lnTo>
                                <a:lnTo>
                                  <a:pt x="318" y="86"/>
                                </a:lnTo>
                                <a:lnTo>
                                  <a:pt x="332" y="86"/>
                                </a:lnTo>
                                <a:lnTo>
                                  <a:pt x="337" y="86"/>
                                </a:lnTo>
                                <a:lnTo>
                                  <a:pt x="494" y="126"/>
                                </a:lnTo>
                                <a:lnTo>
                                  <a:pt x="503" y="131"/>
                                </a:lnTo>
                                <a:lnTo>
                                  <a:pt x="507" y="134"/>
                                </a:lnTo>
                                <a:close/>
                                <a:moveTo>
                                  <a:pt x="33" y="14"/>
                                </a:moveTo>
                                <a:lnTo>
                                  <a:pt x="0" y="5"/>
                                </a:lnTo>
                                <a:lnTo>
                                  <a:pt x="5" y="0"/>
                                </a:lnTo>
                                <a:lnTo>
                                  <a:pt x="33" y="5"/>
                                </a:lnTo>
                                <a:lnTo>
                                  <a:pt x="33" y="8"/>
                                </a:lnTo>
                                <a:lnTo>
                                  <a:pt x="33" y="1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8480" y="1056240"/>
                            <a:ext cx="31752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1" h="214">
                                <a:moveTo>
                                  <a:pt x="807" y="214"/>
                                </a:moveTo>
                                <a:lnTo>
                                  <a:pt x="783" y="206"/>
                                </a:lnTo>
                                <a:lnTo>
                                  <a:pt x="783" y="206"/>
                                </a:lnTo>
                                <a:lnTo>
                                  <a:pt x="793" y="203"/>
                                </a:lnTo>
                                <a:lnTo>
                                  <a:pt x="811" y="209"/>
                                </a:lnTo>
                                <a:lnTo>
                                  <a:pt x="811" y="212"/>
                                </a:lnTo>
                                <a:lnTo>
                                  <a:pt x="807" y="214"/>
                                </a:lnTo>
                                <a:close/>
                                <a:moveTo>
                                  <a:pt x="493" y="131"/>
                                </a:moveTo>
                                <a:lnTo>
                                  <a:pt x="318" y="89"/>
                                </a:lnTo>
                                <a:lnTo>
                                  <a:pt x="327" y="89"/>
                                </a:lnTo>
                                <a:lnTo>
                                  <a:pt x="341" y="89"/>
                                </a:lnTo>
                                <a:lnTo>
                                  <a:pt x="346" y="89"/>
                                </a:lnTo>
                                <a:lnTo>
                                  <a:pt x="479" y="123"/>
                                </a:lnTo>
                                <a:lnTo>
                                  <a:pt x="484" y="126"/>
                                </a:lnTo>
                                <a:lnTo>
                                  <a:pt x="493" y="131"/>
                                </a:lnTo>
                                <a:close/>
                                <a:moveTo>
                                  <a:pt x="28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3"/>
                                </a:lnTo>
                                <a:lnTo>
                                  <a:pt x="0" y="0"/>
                                </a:lnTo>
                                <a:lnTo>
                                  <a:pt x="28" y="6"/>
                                </a:lnTo>
                                <a:lnTo>
                                  <a:pt x="28" y="11"/>
                                </a:lnTo>
                                <a:lnTo>
                                  <a:pt x="2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7760" y="1054080"/>
                            <a:ext cx="319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215">
                                <a:moveTo>
                                  <a:pt x="811" y="215"/>
                                </a:moveTo>
                                <a:lnTo>
                                  <a:pt x="788" y="209"/>
                                </a:lnTo>
                                <a:lnTo>
                                  <a:pt x="793" y="203"/>
                                </a:lnTo>
                                <a:lnTo>
                                  <a:pt x="797" y="203"/>
                                </a:lnTo>
                                <a:lnTo>
                                  <a:pt x="816" y="209"/>
                                </a:lnTo>
                                <a:lnTo>
                                  <a:pt x="811" y="212"/>
                                </a:lnTo>
                                <a:lnTo>
                                  <a:pt x="811" y="215"/>
                                </a:lnTo>
                                <a:close/>
                                <a:moveTo>
                                  <a:pt x="489" y="132"/>
                                </a:moveTo>
                                <a:lnTo>
                                  <a:pt x="332" y="92"/>
                                </a:lnTo>
                                <a:lnTo>
                                  <a:pt x="341" y="92"/>
                                </a:lnTo>
                                <a:lnTo>
                                  <a:pt x="355" y="92"/>
                                </a:lnTo>
                                <a:lnTo>
                                  <a:pt x="364" y="92"/>
                                </a:lnTo>
                                <a:lnTo>
                                  <a:pt x="466" y="120"/>
                                </a:lnTo>
                                <a:lnTo>
                                  <a:pt x="470" y="120"/>
                                </a:lnTo>
                                <a:lnTo>
                                  <a:pt x="484" y="129"/>
                                </a:lnTo>
                                <a:lnTo>
                                  <a:pt x="489" y="132"/>
                                </a:lnTo>
                                <a:close/>
                                <a:moveTo>
                                  <a:pt x="28" y="11"/>
                                </a:moveTo>
                                <a:lnTo>
                                  <a:pt x="0" y="6"/>
                                </a:lnTo>
                                <a:lnTo>
                                  <a:pt x="0" y="6"/>
                                </a:lnTo>
                                <a:lnTo>
                                  <a:pt x="5" y="0"/>
                                </a:lnTo>
                                <a:lnTo>
                                  <a:pt x="5" y="0"/>
                                </a:lnTo>
                                <a:lnTo>
                                  <a:pt x="28" y="6"/>
                                </a:lnTo>
                                <a:lnTo>
                                  <a:pt x="28" y="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ef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7400" y="1052280"/>
                            <a:ext cx="3193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6" h="215">
                                <a:moveTo>
                                  <a:pt x="811" y="215"/>
                                </a:moveTo>
                                <a:lnTo>
                                  <a:pt x="793" y="209"/>
                                </a:lnTo>
                                <a:lnTo>
                                  <a:pt x="793" y="206"/>
                                </a:lnTo>
                                <a:lnTo>
                                  <a:pt x="802" y="206"/>
                                </a:lnTo>
                                <a:lnTo>
                                  <a:pt x="816" y="209"/>
                                </a:lnTo>
                                <a:lnTo>
                                  <a:pt x="816" y="212"/>
                                </a:lnTo>
                                <a:lnTo>
                                  <a:pt x="811" y="215"/>
                                </a:lnTo>
                                <a:close/>
                                <a:moveTo>
                                  <a:pt x="479" y="129"/>
                                </a:moveTo>
                                <a:lnTo>
                                  <a:pt x="346" y="95"/>
                                </a:lnTo>
                                <a:lnTo>
                                  <a:pt x="355" y="95"/>
                                </a:lnTo>
                                <a:lnTo>
                                  <a:pt x="364" y="95"/>
                                </a:lnTo>
                                <a:lnTo>
                                  <a:pt x="378" y="97"/>
                                </a:lnTo>
                                <a:lnTo>
                                  <a:pt x="383" y="97"/>
                                </a:lnTo>
                                <a:lnTo>
                                  <a:pt x="452" y="115"/>
                                </a:lnTo>
                                <a:lnTo>
                                  <a:pt x="470" y="123"/>
                                </a:lnTo>
                                <a:lnTo>
                                  <a:pt x="479" y="129"/>
                                </a:lnTo>
                                <a:close/>
                                <a:moveTo>
                                  <a:pt x="28" y="12"/>
                                </a:moveTo>
                                <a:lnTo>
                                  <a:pt x="0" y="6"/>
                                </a:lnTo>
                                <a:lnTo>
                                  <a:pt x="5" y="3"/>
                                </a:lnTo>
                                <a:lnTo>
                                  <a:pt x="5" y="0"/>
                                </a:lnTo>
                                <a:lnTo>
                                  <a:pt x="28" y="6"/>
                                </a:lnTo>
                                <a:lnTo>
                                  <a:pt x="28" y="1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66320" y="1038960"/>
                            <a:ext cx="3207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0" h="232">
                                <a:moveTo>
                                  <a:pt x="811" y="232"/>
                                </a:moveTo>
                                <a:lnTo>
                                  <a:pt x="792" y="226"/>
                                </a:lnTo>
                                <a:lnTo>
                                  <a:pt x="802" y="223"/>
                                </a:lnTo>
                                <a:lnTo>
                                  <a:pt x="811" y="217"/>
                                </a:lnTo>
                                <a:lnTo>
                                  <a:pt x="820" y="212"/>
                                </a:lnTo>
                                <a:lnTo>
                                  <a:pt x="815" y="220"/>
                                </a:lnTo>
                                <a:lnTo>
                                  <a:pt x="811" y="229"/>
                                </a:lnTo>
                                <a:lnTo>
                                  <a:pt x="811" y="229"/>
                                </a:lnTo>
                                <a:lnTo>
                                  <a:pt x="811" y="232"/>
                                </a:lnTo>
                                <a:close/>
                                <a:moveTo>
                                  <a:pt x="461" y="143"/>
                                </a:moveTo>
                                <a:lnTo>
                                  <a:pt x="359" y="115"/>
                                </a:lnTo>
                                <a:lnTo>
                                  <a:pt x="359" y="115"/>
                                </a:lnTo>
                                <a:lnTo>
                                  <a:pt x="373" y="117"/>
                                </a:lnTo>
                                <a:lnTo>
                                  <a:pt x="387" y="117"/>
                                </a:lnTo>
                                <a:lnTo>
                                  <a:pt x="396" y="120"/>
                                </a:lnTo>
                                <a:lnTo>
                                  <a:pt x="410" y="123"/>
                                </a:lnTo>
                                <a:lnTo>
                                  <a:pt x="424" y="126"/>
                                </a:lnTo>
                                <a:lnTo>
                                  <a:pt x="442" y="135"/>
                                </a:lnTo>
                                <a:lnTo>
                                  <a:pt x="461" y="143"/>
                                </a:lnTo>
                                <a:close/>
                                <a:moveTo>
                                  <a:pt x="23" y="29"/>
                                </a:moveTo>
                                <a:lnTo>
                                  <a:pt x="0" y="23"/>
                                </a:lnTo>
                                <a:lnTo>
                                  <a:pt x="4" y="17"/>
                                </a:lnTo>
                                <a:lnTo>
                                  <a:pt x="9" y="9"/>
                                </a:lnTo>
                                <a:lnTo>
                                  <a:pt x="9" y="9"/>
                                </a:lnTo>
                                <a:lnTo>
                                  <a:pt x="13" y="0"/>
                                </a:lnTo>
                                <a:lnTo>
                                  <a:pt x="13" y="9"/>
                                </a:lnTo>
                                <a:lnTo>
                                  <a:pt x="18" y="17"/>
                                </a:lnTo>
                                <a:lnTo>
                                  <a:pt x="23" y="26"/>
                                </a:lnTo>
                                <a:lnTo>
                                  <a:pt x="23" y="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5680" y="1037160"/>
                            <a:ext cx="339120" cy="281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6" h="455">
                                <a:moveTo>
                                  <a:pt x="866" y="212"/>
                                </a:moveTo>
                                <a:lnTo>
                                  <a:pt x="857" y="217"/>
                                </a:lnTo>
                                <a:lnTo>
                                  <a:pt x="848" y="223"/>
                                </a:lnTo>
                                <a:lnTo>
                                  <a:pt x="834" y="226"/>
                                </a:lnTo>
                                <a:lnTo>
                                  <a:pt x="824" y="232"/>
                                </a:lnTo>
                                <a:lnTo>
                                  <a:pt x="815" y="238"/>
                                </a:lnTo>
                                <a:lnTo>
                                  <a:pt x="806" y="240"/>
                                </a:lnTo>
                                <a:lnTo>
                                  <a:pt x="801" y="243"/>
                                </a:lnTo>
                                <a:lnTo>
                                  <a:pt x="792" y="246"/>
                                </a:lnTo>
                                <a:lnTo>
                                  <a:pt x="778" y="249"/>
                                </a:lnTo>
                                <a:lnTo>
                                  <a:pt x="769" y="255"/>
                                </a:lnTo>
                                <a:lnTo>
                                  <a:pt x="765" y="255"/>
                                </a:lnTo>
                                <a:lnTo>
                                  <a:pt x="751" y="258"/>
                                </a:lnTo>
                                <a:lnTo>
                                  <a:pt x="728" y="266"/>
                                </a:lnTo>
                                <a:lnTo>
                                  <a:pt x="718" y="266"/>
                                </a:lnTo>
                                <a:lnTo>
                                  <a:pt x="705" y="269"/>
                                </a:lnTo>
                                <a:lnTo>
                                  <a:pt x="691" y="272"/>
                                </a:lnTo>
                                <a:lnTo>
                                  <a:pt x="672" y="272"/>
                                </a:lnTo>
                                <a:lnTo>
                                  <a:pt x="654" y="275"/>
                                </a:lnTo>
                                <a:lnTo>
                                  <a:pt x="645" y="275"/>
                                </a:lnTo>
                                <a:lnTo>
                                  <a:pt x="626" y="272"/>
                                </a:lnTo>
                                <a:lnTo>
                                  <a:pt x="608" y="272"/>
                                </a:lnTo>
                                <a:lnTo>
                                  <a:pt x="589" y="269"/>
                                </a:lnTo>
                                <a:lnTo>
                                  <a:pt x="580" y="269"/>
                                </a:lnTo>
                                <a:lnTo>
                                  <a:pt x="585" y="258"/>
                                </a:lnTo>
                                <a:lnTo>
                                  <a:pt x="585" y="249"/>
                                </a:lnTo>
                                <a:lnTo>
                                  <a:pt x="589" y="240"/>
                                </a:lnTo>
                                <a:lnTo>
                                  <a:pt x="589" y="235"/>
                                </a:lnTo>
                                <a:lnTo>
                                  <a:pt x="585" y="229"/>
                                </a:lnTo>
                                <a:lnTo>
                                  <a:pt x="585" y="223"/>
                                </a:lnTo>
                                <a:lnTo>
                                  <a:pt x="585" y="215"/>
                                </a:lnTo>
                                <a:lnTo>
                                  <a:pt x="585" y="209"/>
                                </a:lnTo>
                                <a:lnTo>
                                  <a:pt x="580" y="203"/>
                                </a:lnTo>
                                <a:lnTo>
                                  <a:pt x="576" y="197"/>
                                </a:lnTo>
                                <a:lnTo>
                                  <a:pt x="571" y="189"/>
                                </a:lnTo>
                                <a:lnTo>
                                  <a:pt x="562" y="183"/>
                                </a:lnTo>
                                <a:lnTo>
                                  <a:pt x="557" y="177"/>
                                </a:lnTo>
                                <a:lnTo>
                                  <a:pt x="553" y="172"/>
                                </a:lnTo>
                                <a:lnTo>
                                  <a:pt x="543" y="166"/>
                                </a:lnTo>
                                <a:lnTo>
                                  <a:pt x="539" y="160"/>
                                </a:lnTo>
                                <a:lnTo>
                                  <a:pt x="525" y="152"/>
                                </a:lnTo>
                                <a:lnTo>
                                  <a:pt x="511" y="143"/>
                                </a:lnTo>
                                <a:lnTo>
                                  <a:pt x="488" y="135"/>
                                </a:lnTo>
                                <a:lnTo>
                                  <a:pt x="470" y="126"/>
                                </a:lnTo>
                                <a:lnTo>
                                  <a:pt x="456" y="123"/>
                                </a:lnTo>
                                <a:lnTo>
                                  <a:pt x="442" y="120"/>
                                </a:lnTo>
                                <a:lnTo>
                                  <a:pt x="433" y="117"/>
                                </a:lnTo>
                                <a:lnTo>
                                  <a:pt x="419" y="117"/>
                                </a:lnTo>
                                <a:lnTo>
                                  <a:pt x="405" y="115"/>
                                </a:lnTo>
                                <a:lnTo>
                                  <a:pt x="396" y="115"/>
                                </a:lnTo>
                                <a:lnTo>
                                  <a:pt x="382" y="115"/>
                                </a:lnTo>
                                <a:lnTo>
                                  <a:pt x="368" y="115"/>
                                </a:lnTo>
                                <a:lnTo>
                                  <a:pt x="354" y="115"/>
                                </a:lnTo>
                                <a:lnTo>
                                  <a:pt x="345" y="115"/>
                                </a:lnTo>
                                <a:lnTo>
                                  <a:pt x="331" y="115"/>
                                </a:lnTo>
                                <a:lnTo>
                                  <a:pt x="313" y="117"/>
                                </a:lnTo>
                                <a:lnTo>
                                  <a:pt x="299" y="120"/>
                                </a:lnTo>
                                <a:lnTo>
                                  <a:pt x="285" y="123"/>
                                </a:lnTo>
                                <a:lnTo>
                                  <a:pt x="276" y="126"/>
                                </a:lnTo>
                                <a:lnTo>
                                  <a:pt x="262" y="132"/>
                                </a:lnTo>
                                <a:lnTo>
                                  <a:pt x="248" y="135"/>
                                </a:lnTo>
                                <a:lnTo>
                                  <a:pt x="239" y="146"/>
                                </a:lnTo>
                                <a:lnTo>
                                  <a:pt x="225" y="152"/>
                                </a:lnTo>
                                <a:lnTo>
                                  <a:pt x="216" y="160"/>
                                </a:lnTo>
                                <a:lnTo>
                                  <a:pt x="212" y="166"/>
                                </a:lnTo>
                                <a:lnTo>
                                  <a:pt x="207" y="172"/>
                                </a:lnTo>
                                <a:lnTo>
                                  <a:pt x="202" y="169"/>
                                </a:lnTo>
                                <a:lnTo>
                                  <a:pt x="189" y="166"/>
                                </a:lnTo>
                                <a:lnTo>
                                  <a:pt x="175" y="157"/>
                                </a:lnTo>
                                <a:lnTo>
                                  <a:pt x="152" y="146"/>
                                </a:lnTo>
                                <a:lnTo>
                                  <a:pt x="138" y="137"/>
                                </a:lnTo>
                                <a:lnTo>
                                  <a:pt x="124" y="129"/>
                                </a:lnTo>
                                <a:lnTo>
                                  <a:pt x="115" y="120"/>
                                </a:lnTo>
                                <a:lnTo>
                                  <a:pt x="110" y="115"/>
                                </a:lnTo>
                                <a:lnTo>
                                  <a:pt x="101" y="100"/>
                                </a:lnTo>
                                <a:lnTo>
                                  <a:pt x="92" y="92"/>
                                </a:lnTo>
                                <a:lnTo>
                                  <a:pt x="87" y="80"/>
                                </a:lnTo>
                                <a:lnTo>
                                  <a:pt x="78" y="66"/>
                                </a:lnTo>
                                <a:lnTo>
                                  <a:pt x="78" y="57"/>
                                </a:lnTo>
                                <a:lnTo>
                                  <a:pt x="73" y="49"/>
                                </a:lnTo>
                                <a:lnTo>
                                  <a:pt x="69" y="37"/>
                                </a:lnTo>
                                <a:lnTo>
                                  <a:pt x="69" y="26"/>
                                </a:lnTo>
                                <a:lnTo>
                                  <a:pt x="64" y="17"/>
                                </a:lnTo>
                                <a:lnTo>
                                  <a:pt x="59" y="9"/>
                                </a:lnTo>
                                <a:lnTo>
                                  <a:pt x="59" y="0"/>
                                </a:lnTo>
                                <a:lnTo>
                                  <a:pt x="55" y="9"/>
                                </a:lnTo>
                                <a:lnTo>
                                  <a:pt x="50" y="17"/>
                                </a:lnTo>
                                <a:lnTo>
                                  <a:pt x="46" y="23"/>
                                </a:lnTo>
                                <a:lnTo>
                                  <a:pt x="41" y="29"/>
                                </a:lnTo>
                                <a:lnTo>
                                  <a:pt x="36" y="34"/>
                                </a:lnTo>
                                <a:lnTo>
                                  <a:pt x="36" y="43"/>
                                </a:lnTo>
                                <a:lnTo>
                                  <a:pt x="32" y="49"/>
                                </a:lnTo>
                                <a:lnTo>
                                  <a:pt x="27" y="54"/>
                                </a:lnTo>
                                <a:lnTo>
                                  <a:pt x="23" y="63"/>
                                </a:lnTo>
                                <a:lnTo>
                                  <a:pt x="23" y="69"/>
                                </a:lnTo>
                                <a:lnTo>
                                  <a:pt x="18" y="74"/>
                                </a:lnTo>
                                <a:lnTo>
                                  <a:pt x="13" y="83"/>
                                </a:lnTo>
                                <a:lnTo>
                                  <a:pt x="13" y="89"/>
                                </a:lnTo>
                                <a:lnTo>
                                  <a:pt x="9" y="97"/>
                                </a:lnTo>
                                <a:lnTo>
                                  <a:pt x="9" y="103"/>
                                </a:lnTo>
                                <a:lnTo>
                                  <a:pt x="4" y="117"/>
                                </a:lnTo>
                                <a:lnTo>
                                  <a:pt x="4" y="126"/>
                                </a:lnTo>
                                <a:lnTo>
                                  <a:pt x="4" y="135"/>
                                </a:lnTo>
                                <a:lnTo>
                                  <a:pt x="0" y="146"/>
                                </a:lnTo>
                                <a:lnTo>
                                  <a:pt x="0" y="155"/>
                                </a:lnTo>
                                <a:lnTo>
                                  <a:pt x="0" y="166"/>
                                </a:lnTo>
                                <a:lnTo>
                                  <a:pt x="0" y="177"/>
                                </a:lnTo>
                                <a:lnTo>
                                  <a:pt x="0" y="192"/>
                                </a:lnTo>
                                <a:lnTo>
                                  <a:pt x="0" y="197"/>
                                </a:lnTo>
                                <a:lnTo>
                                  <a:pt x="0" y="209"/>
                                </a:lnTo>
                                <a:lnTo>
                                  <a:pt x="4" y="220"/>
                                </a:lnTo>
                                <a:lnTo>
                                  <a:pt x="4" y="232"/>
                                </a:lnTo>
                                <a:lnTo>
                                  <a:pt x="9" y="246"/>
                                </a:lnTo>
                                <a:lnTo>
                                  <a:pt x="13" y="258"/>
                                </a:lnTo>
                                <a:lnTo>
                                  <a:pt x="18" y="269"/>
                                </a:lnTo>
                                <a:lnTo>
                                  <a:pt x="27" y="283"/>
                                </a:lnTo>
                                <a:lnTo>
                                  <a:pt x="32" y="295"/>
                                </a:lnTo>
                                <a:lnTo>
                                  <a:pt x="36" y="306"/>
                                </a:lnTo>
                                <a:lnTo>
                                  <a:pt x="46" y="315"/>
                                </a:lnTo>
                                <a:lnTo>
                                  <a:pt x="50" y="323"/>
                                </a:lnTo>
                                <a:lnTo>
                                  <a:pt x="59" y="332"/>
                                </a:lnTo>
                                <a:lnTo>
                                  <a:pt x="69" y="343"/>
                                </a:lnTo>
                                <a:lnTo>
                                  <a:pt x="78" y="352"/>
                                </a:lnTo>
                                <a:lnTo>
                                  <a:pt x="87" y="363"/>
                                </a:lnTo>
                                <a:lnTo>
                                  <a:pt x="101" y="372"/>
                                </a:lnTo>
                                <a:lnTo>
                                  <a:pt x="115" y="380"/>
                                </a:lnTo>
                                <a:lnTo>
                                  <a:pt x="129" y="389"/>
                                </a:lnTo>
                                <a:lnTo>
                                  <a:pt x="142" y="398"/>
                                </a:lnTo>
                                <a:lnTo>
                                  <a:pt x="156" y="406"/>
                                </a:lnTo>
                                <a:lnTo>
                                  <a:pt x="175" y="415"/>
                                </a:lnTo>
                                <a:lnTo>
                                  <a:pt x="198" y="423"/>
                                </a:lnTo>
                                <a:lnTo>
                                  <a:pt x="221" y="432"/>
                                </a:lnTo>
                                <a:lnTo>
                                  <a:pt x="244" y="438"/>
                                </a:lnTo>
                                <a:lnTo>
                                  <a:pt x="267" y="443"/>
                                </a:lnTo>
                                <a:lnTo>
                                  <a:pt x="290" y="446"/>
                                </a:lnTo>
                                <a:lnTo>
                                  <a:pt x="308" y="449"/>
                                </a:lnTo>
                                <a:lnTo>
                                  <a:pt x="327" y="452"/>
                                </a:lnTo>
                                <a:lnTo>
                                  <a:pt x="350" y="452"/>
                                </a:lnTo>
                                <a:lnTo>
                                  <a:pt x="373" y="455"/>
                                </a:lnTo>
                                <a:lnTo>
                                  <a:pt x="391" y="455"/>
                                </a:lnTo>
                                <a:lnTo>
                                  <a:pt x="419" y="452"/>
                                </a:lnTo>
                                <a:lnTo>
                                  <a:pt x="447" y="449"/>
                                </a:lnTo>
                                <a:lnTo>
                                  <a:pt x="460" y="449"/>
                                </a:lnTo>
                                <a:lnTo>
                                  <a:pt x="488" y="443"/>
                                </a:lnTo>
                                <a:lnTo>
                                  <a:pt x="511" y="441"/>
                                </a:lnTo>
                                <a:lnTo>
                                  <a:pt x="530" y="435"/>
                                </a:lnTo>
                                <a:lnTo>
                                  <a:pt x="553" y="429"/>
                                </a:lnTo>
                                <a:lnTo>
                                  <a:pt x="566" y="423"/>
                                </a:lnTo>
                                <a:lnTo>
                                  <a:pt x="585" y="421"/>
                                </a:lnTo>
                                <a:lnTo>
                                  <a:pt x="603" y="412"/>
                                </a:lnTo>
                                <a:lnTo>
                                  <a:pt x="622" y="403"/>
                                </a:lnTo>
                                <a:lnTo>
                                  <a:pt x="645" y="398"/>
                                </a:lnTo>
                                <a:lnTo>
                                  <a:pt x="659" y="389"/>
                                </a:lnTo>
                                <a:lnTo>
                                  <a:pt x="677" y="380"/>
                                </a:lnTo>
                                <a:lnTo>
                                  <a:pt x="695" y="369"/>
                                </a:lnTo>
                                <a:lnTo>
                                  <a:pt x="709" y="360"/>
                                </a:lnTo>
                                <a:lnTo>
                                  <a:pt x="723" y="352"/>
                                </a:lnTo>
                                <a:lnTo>
                                  <a:pt x="742" y="343"/>
                                </a:lnTo>
                                <a:lnTo>
                                  <a:pt x="751" y="335"/>
                                </a:lnTo>
                                <a:lnTo>
                                  <a:pt x="765" y="323"/>
                                </a:lnTo>
                                <a:lnTo>
                                  <a:pt x="774" y="315"/>
                                </a:lnTo>
                                <a:lnTo>
                                  <a:pt x="788" y="306"/>
                                </a:lnTo>
                                <a:lnTo>
                                  <a:pt x="797" y="295"/>
                                </a:lnTo>
                                <a:lnTo>
                                  <a:pt x="806" y="286"/>
                                </a:lnTo>
                                <a:lnTo>
                                  <a:pt x="820" y="275"/>
                                </a:lnTo>
                                <a:lnTo>
                                  <a:pt x="824" y="269"/>
                                </a:lnTo>
                                <a:lnTo>
                                  <a:pt x="834" y="260"/>
                                </a:lnTo>
                                <a:lnTo>
                                  <a:pt x="838" y="252"/>
                                </a:lnTo>
                                <a:lnTo>
                                  <a:pt x="843" y="246"/>
                                </a:lnTo>
                                <a:lnTo>
                                  <a:pt x="852" y="238"/>
                                </a:lnTo>
                                <a:lnTo>
                                  <a:pt x="857" y="229"/>
                                </a:lnTo>
                                <a:lnTo>
                                  <a:pt x="861" y="220"/>
                                </a:lnTo>
                                <a:lnTo>
                                  <a:pt x="866" y="21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30480" y="832320"/>
                            <a:ext cx="6840" cy="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8">
                                <a:moveTo>
                                  <a:pt x="14" y="0"/>
                                </a:moveTo>
                                <a:lnTo>
                                  <a:pt x="18" y="3"/>
                                </a:lnTo>
                                <a:lnTo>
                                  <a:pt x="18" y="5"/>
                                </a:lnTo>
                                <a:lnTo>
                                  <a:pt x="14" y="8"/>
                                </a:lnTo>
                                <a:lnTo>
                                  <a:pt x="4" y="8"/>
                                </a:lnTo>
                                <a:lnTo>
                                  <a:pt x="0" y="5"/>
                                </a:lnTo>
                                <a:lnTo>
                                  <a:pt x="0" y="3"/>
                                </a:lnTo>
                                <a:lnTo>
                                  <a:pt x="4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649600" y="771840"/>
                            <a:ext cx="14040" cy="2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38">
                                <a:moveTo>
                                  <a:pt x="14" y="38"/>
                                </a:moveTo>
                                <a:lnTo>
                                  <a:pt x="5" y="32"/>
                                </a:lnTo>
                                <a:lnTo>
                                  <a:pt x="0" y="26"/>
                                </a:lnTo>
                                <a:lnTo>
                                  <a:pt x="0" y="20"/>
                                </a:lnTo>
                                <a:lnTo>
                                  <a:pt x="5" y="15"/>
                                </a:lnTo>
                                <a:lnTo>
                                  <a:pt x="9" y="6"/>
                                </a:lnTo>
                                <a:lnTo>
                                  <a:pt x="19" y="3"/>
                                </a:lnTo>
                                <a:lnTo>
                                  <a:pt x="28" y="0"/>
                                </a:lnTo>
                                <a:lnTo>
                                  <a:pt x="37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682000" y="627840"/>
                            <a:ext cx="712440" cy="307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20" h="498">
                                <a:moveTo>
                                  <a:pt x="0" y="38"/>
                                </a:moveTo>
                                <a:lnTo>
                                  <a:pt x="1779" y="498"/>
                                </a:lnTo>
                                <a:lnTo>
                                  <a:pt x="1793" y="498"/>
                                </a:lnTo>
                                <a:lnTo>
                                  <a:pt x="1802" y="495"/>
                                </a:lnTo>
                                <a:lnTo>
                                  <a:pt x="1811" y="489"/>
                                </a:lnTo>
                                <a:lnTo>
                                  <a:pt x="1816" y="484"/>
                                </a:lnTo>
                                <a:lnTo>
                                  <a:pt x="1820" y="475"/>
                                </a:lnTo>
                                <a:lnTo>
                                  <a:pt x="1816" y="469"/>
                                </a:lnTo>
                                <a:lnTo>
                                  <a:pt x="1811" y="464"/>
                                </a:lnTo>
                                <a:lnTo>
                                  <a:pt x="1802" y="458"/>
                                </a:lnTo>
                                <a:lnTo>
                                  <a:pt x="23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58920" y="795240"/>
                            <a:ext cx="6840" cy="1036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99880" y="795240"/>
                            <a:ext cx="8280" cy="1047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1f1a17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240" y="972000"/>
                            <a:ext cx="1584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34">
                                <a:moveTo>
                                  <a:pt x="14" y="34"/>
                                </a:moveTo>
                                <a:lnTo>
                                  <a:pt x="10" y="28"/>
                                </a:lnTo>
                                <a:lnTo>
                                  <a:pt x="5" y="25"/>
                                </a:lnTo>
                                <a:lnTo>
                                  <a:pt x="0" y="17"/>
                                </a:lnTo>
                                <a:lnTo>
                                  <a:pt x="0" y="8"/>
                                </a:lnTo>
                                <a:lnTo>
                                  <a:pt x="10" y="0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lnTo>
                                  <a:pt x="42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146160" y="440640"/>
                            <a:ext cx="2578680" cy="120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85" h="1941">
                                <a:moveTo>
                                  <a:pt x="6585" y="1941"/>
                                </a:moveTo>
                                <a:lnTo>
                                  <a:pt x="3756" y="1149"/>
                                </a:lnTo>
                                <a:lnTo>
                                  <a:pt x="3553" y="1092"/>
                                </a:lnTo>
                                <a:lnTo>
                                  <a:pt x="3332" y="1029"/>
                                </a:lnTo>
                                <a:lnTo>
                                  <a:pt x="3092" y="961"/>
                                </a:lnTo>
                                <a:lnTo>
                                  <a:pt x="2839" y="889"/>
                                </a:lnTo>
                                <a:lnTo>
                                  <a:pt x="2576" y="815"/>
                                </a:lnTo>
                                <a:lnTo>
                                  <a:pt x="2309" y="735"/>
                                </a:lnTo>
                                <a:lnTo>
                                  <a:pt x="2037" y="655"/>
                                </a:lnTo>
                                <a:lnTo>
                                  <a:pt x="1765" y="574"/>
                                </a:lnTo>
                                <a:lnTo>
                                  <a:pt x="1493" y="492"/>
                                </a:lnTo>
                                <a:lnTo>
                                  <a:pt x="1235" y="411"/>
                                </a:lnTo>
                                <a:lnTo>
                                  <a:pt x="981" y="334"/>
                                </a:lnTo>
                                <a:lnTo>
                                  <a:pt x="742" y="260"/>
                                </a:lnTo>
                                <a:lnTo>
                                  <a:pt x="525" y="186"/>
                                </a:lnTo>
                                <a:lnTo>
                                  <a:pt x="322" y="120"/>
                                </a:lnTo>
                                <a:lnTo>
                                  <a:pt x="147" y="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6043320" y="975600"/>
                            <a:ext cx="1584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" h="35">
                                <a:moveTo>
                                  <a:pt x="9" y="0"/>
                                </a:moveTo>
                                <a:lnTo>
                                  <a:pt x="23" y="3"/>
                                </a:lnTo>
                                <a:lnTo>
                                  <a:pt x="32" y="9"/>
                                </a:lnTo>
                                <a:lnTo>
                                  <a:pt x="41" y="12"/>
                                </a:lnTo>
                                <a:lnTo>
                                  <a:pt x="41" y="20"/>
                                </a:lnTo>
                                <a:lnTo>
                                  <a:pt x="41" y="23"/>
                                </a:lnTo>
                                <a:lnTo>
                                  <a:pt x="36" y="26"/>
                                </a:lnTo>
                                <a:lnTo>
                                  <a:pt x="32" y="32"/>
                                </a:lnTo>
                                <a:lnTo>
                                  <a:pt x="27" y="32"/>
                                </a:lnTo>
                                <a:lnTo>
                                  <a:pt x="18" y="35"/>
                                </a:lnTo>
                                <a:lnTo>
                                  <a:pt x="9" y="35"/>
                                </a:lnTo>
                                <a:lnTo>
                                  <a:pt x="4" y="35"/>
                                </a:lnTo>
                                <a:lnTo>
                                  <a:pt x="0" y="35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274920" y="574920"/>
                            <a:ext cx="2690640" cy="94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71" h="1524">
                                <a:moveTo>
                                  <a:pt x="0" y="0"/>
                                </a:moveTo>
                                <a:lnTo>
                                  <a:pt x="2903" y="684"/>
                                </a:lnTo>
                                <a:lnTo>
                                  <a:pt x="3111" y="732"/>
                                </a:lnTo>
                                <a:lnTo>
                                  <a:pt x="3341" y="786"/>
                                </a:lnTo>
                                <a:lnTo>
                                  <a:pt x="3586" y="844"/>
                                </a:lnTo>
                                <a:lnTo>
                                  <a:pt x="3848" y="904"/>
                                </a:lnTo>
                                <a:lnTo>
                                  <a:pt x="4120" y="967"/>
                                </a:lnTo>
                                <a:lnTo>
                                  <a:pt x="4401" y="1030"/>
                                </a:lnTo>
                                <a:lnTo>
                                  <a:pt x="4682" y="1092"/>
                                </a:lnTo>
                                <a:lnTo>
                                  <a:pt x="4968" y="1155"/>
                                </a:lnTo>
                                <a:lnTo>
                                  <a:pt x="5249" y="1215"/>
                                </a:lnTo>
                                <a:lnTo>
                                  <a:pt x="5526" y="1273"/>
                                </a:lnTo>
                                <a:lnTo>
                                  <a:pt x="5793" y="1330"/>
                                </a:lnTo>
                                <a:lnTo>
                                  <a:pt x="6046" y="1381"/>
                                </a:lnTo>
                                <a:lnTo>
                                  <a:pt x="6286" y="1427"/>
                                </a:lnTo>
                                <a:lnTo>
                                  <a:pt x="6503" y="1467"/>
                                </a:lnTo>
                                <a:lnTo>
                                  <a:pt x="6701" y="1499"/>
                                </a:lnTo>
                                <a:lnTo>
                                  <a:pt x="6871" y="1524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266640" y="625320"/>
                            <a:ext cx="2706840" cy="91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13" h="1482">
                                <a:moveTo>
                                  <a:pt x="0" y="0"/>
                                </a:moveTo>
                                <a:lnTo>
                                  <a:pt x="2876" y="667"/>
                                </a:lnTo>
                                <a:lnTo>
                                  <a:pt x="3083" y="715"/>
                                </a:lnTo>
                                <a:lnTo>
                                  <a:pt x="3313" y="767"/>
                                </a:lnTo>
                                <a:lnTo>
                                  <a:pt x="3567" y="824"/>
                                </a:lnTo>
                                <a:lnTo>
                                  <a:pt x="3829" y="881"/>
                                </a:lnTo>
                                <a:lnTo>
                                  <a:pt x="4111" y="941"/>
                                </a:lnTo>
                                <a:lnTo>
                                  <a:pt x="4396" y="1001"/>
                                </a:lnTo>
                                <a:lnTo>
                                  <a:pt x="4687" y="1061"/>
                                </a:lnTo>
                                <a:lnTo>
                                  <a:pt x="4977" y="1121"/>
                                </a:lnTo>
                                <a:lnTo>
                                  <a:pt x="5267" y="1181"/>
                                </a:lnTo>
                                <a:lnTo>
                                  <a:pt x="5548" y="1236"/>
                                </a:lnTo>
                                <a:lnTo>
                                  <a:pt x="5820" y="1290"/>
                                </a:lnTo>
                                <a:lnTo>
                                  <a:pt x="6083" y="1339"/>
                                </a:lnTo>
                                <a:lnTo>
                                  <a:pt x="6323" y="1384"/>
                                </a:lnTo>
                                <a:lnTo>
                                  <a:pt x="6548" y="1422"/>
                                </a:lnTo>
                                <a:lnTo>
                                  <a:pt x="6747" y="1456"/>
                                </a:lnTo>
                                <a:lnTo>
                                  <a:pt x="6913" y="148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15000" y="1232280"/>
                            <a:ext cx="20880" cy="23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37">
                                <a:moveTo>
                                  <a:pt x="42" y="0"/>
                                </a:moveTo>
                                <a:lnTo>
                                  <a:pt x="51" y="5"/>
                                </a:lnTo>
                                <a:lnTo>
                                  <a:pt x="55" y="11"/>
                                </a:lnTo>
                                <a:lnTo>
                                  <a:pt x="55" y="17"/>
                                </a:lnTo>
                                <a:lnTo>
                                  <a:pt x="55" y="25"/>
                                </a:lnTo>
                                <a:lnTo>
                                  <a:pt x="46" y="31"/>
                                </a:lnTo>
                                <a:lnTo>
                                  <a:pt x="37" y="34"/>
                                </a:lnTo>
                                <a:lnTo>
                                  <a:pt x="28" y="37"/>
                                </a:lnTo>
                                <a:lnTo>
                                  <a:pt x="19" y="34"/>
                                </a:lnTo>
                                <a:lnTo>
                                  <a:pt x="9" y="31"/>
                                </a:lnTo>
                                <a:lnTo>
                                  <a:pt x="0" y="25"/>
                                </a:lnTo>
                                <a:lnTo>
                                  <a:pt x="0" y="20"/>
                                </a:lnTo>
                                <a:lnTo>
                                  <a:pt x="5" y="11"/>
                                </a:lnTo>
                                <a:lnTo>
                                  <a:pt x="9" y="5"/>
                                </a:lnTo>
                                <a:lnTo>
                                  <a:pt x="19" y="0"/>
                                </a:lnTo>
                                <a:lnTo>
                                  <a:pt x="28" y="0"/>
                                </a:lnTo>
                                <a:lnTo>
                                  <a:pt x="42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149400" y="462240"/>
                            <a:ext cx="2573640" cy="123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72" h="1993">
                                <a:moveTo>
                                  <a:pt x="6572" y="1993"/>
                                </a:moveTo>
                                <a:lnTo>
                                  <a:pt x="3779" y="1204"/>
                                </a:lnTo>
                                <a:lnTo>
                                  <a:pt x="3576" y="1144"/>
                                </a:lnTo>
                                <a:lnTo>
                                  <a:pt x="3355" y="1081"/>
                                </a:lnTo>
                                <a:lnTo>
                                  <a:pt x="3115" y="1010"/>
                                </a:lnTo>
                                <a:lnTo>
                                  <a:pt x="2862" y="932"/>
                                </a:lnTo>
                                <a:lnTo>
                                  <a:pt x="2599" y="852"/>
                                </a:lnTo>
                                <a:lnTo>
                                  <a:pt x="2327" y="769"/>
                                </a:lnTo>
                                <a:lnTo>
                                  <a:pt x="2051" y="686"/>
                                </a:lnTo>
                                <a:lnTo>
                                  <a:pt x="1779" y="601"/>
                                </a:lnTo>
                                <a:lnTo>
                                  <a:pt x="1507" y="515"/>
                                </a:lnTo>
                                <a:lnTo>
                                  <a:pt x="1244" y="429"/>
                                </a:lnTo>
                                <a:lnTo>
                                  <a:pt x="991" y="346"/>
                                </a:lnTo>
                                <a:lnTo>
                                  <a:pt x="751" y="266"/>
                                </a:lnTo>
                                <a:lnTo>
                                  <a:pt x="525" y="192"/>
                                </a:lnTo>
                                <a:lnTo>
                                  <a:pt x="327" y="123"/>
                                </a:lnTo>
                                <a:lnTo>
                                  <a:pt x="148" y="5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47320" y="1177920"/>
                            <a:ext cx="39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" h="6">
                                <a:moveTo>
                                  <a:pt x="10" y="0"/>
                                </a:moveTo>
                                <a:lnTo>
                                  <a:pt x="5" y="3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12840" y="1110240"/>
                            <a:ext cx="28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0">
                                <a:moveTo>
                                  <a:pt x="74" y="20"/>
                                </a:moveTo>
                                <a:lnTo>
                                  <a:pt x="37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59280" y="1106280"/>
                            <a:ext cx="3744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" h="131">
                                <a:moveTo>
                                  <a:pt x="87" y="131"/>
                                </a:moveTo>
                                <a:lnTo>
                                  <a:pt x="96" y="114"/>
                                </a:lnTo>
                                <a:lnTo>
                                  <a:pt x="96" y="94"/>
                                </a:lnTo>
                                <a:lnTo>
                                  <a:pt x="92" y="74"/>
                                </a:lnTo>
                                <a:lnTo>
                                  <a:pt x="78" y="57"/>
                                </a:lnTo>
                                <a:lnTo>
                                  <a:pt x="64" y="40"/>
                                </a:lnTo>
                                <a:lnTo>
                                  <a:pt x="46" y="25"/>
                                </a:lnTo>
                                <a:lnTo>
                                  <a:pt x="23" y="1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105360" y="1177560"/>
                            <a:ext cx="72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6">
                                <a:moveTo>
                                  <a:pt x="0" y="0"/>
                                </a:moveTo>
                                <a:lnTo>
                                  <a:pt x="0" y="3"/>
                                </a:lnTo>
                                <a:lnTo>
                                  <a:pt x="0" y="6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16800" y="1110240"/>
                            <a:ext cx="2844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20">
                                <a:moveTo>
                                  <a:pt x="0" y="0"/>
                                </a:moveTo>
                                <a:lnTo>
                                  <a:pt x="36" y="9"/>
                                </a:lnTo>
                                <a:lnTo>
                                  <a:pt x="73" y="20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39400" y="1129680"/>
                            <a:ext cx="8244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2" h="57">
                                <a:moveTo>
                                  <a:pt x="0" y="57"/>
                                </a:moveTo>
                                <a:lnTo>
                                  <a:pt x="14" y="40"/>
                                </a:lnTo>
                                <a:lnTo>
                                  <a:pt x="37" y="25"/>
                                </a:lnTo>
                                <a:lnTo>
                                  <a:pt x="60" y="14"/>
                                </a:lnTo>
                                <a:lnTo>
                                  <a:pt x="88" y="5"/>
                                </a:lnTo>
                                <a:lnTo>
                                  <a:pt x="120" y="0"/>
                                </a:lnTo>
                                <a:lnTo>
                                  <a:pt x="147" y="0"/>
                                </a:lnTo>
                                <a:lnTo>
                                  <a:pt x="180" y="0"/>
                                </a:lnTo>
                                <a:lnTo>
                                  <a:pt x="212" y="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73880" y="1088280"/>
                            <a:ext cx="57960" cy="106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" h="172">
                                <a:moveTo>
                                  <a:pt x="0" y="0"/>
                                </a:moveTo>
                                <a:lnTo>
                                  <a:pt x="5" y="23"/>
                                </a:lnTo>
                                <a:lnTo>
                                  <a:pt x="14" y="49"/>
                                </a:lnTo>
                                <a:lnTo>
                                  <a:pt x="24" y="74"/>
                                </a:lnTo>
                                <a:lnTo>
                                  <a:pt x="37" y="97"/>
                                </a:lnTo>
                                <a:lnTo>
                                  <a:pt x="56" y="117"/>
                                </a:lnTo>
                                <a:lnTo>
                                  <a:pt x="79" y="137"/>
                                </a:lnTo>
                                <a:lnTo>
                                  <a:pt x="111" y="155"/>
                                </a:lnTo>
                                <a:lnTo>
                                  <a:pt x="148" y="172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97080" y="1123560"/>
                            <a:ext cx="11376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" h="66">
                                <a:moveTo>
                                  <a:pt x="291" y="0"/>
                                </a:moveTo>
                                <a:lnTo>
                                  <a:pt x="258" y="17"/>
                                </a:lnTo>
                                <a:lnTo>
                                  <a:pt x="226" y="31"/>
                                </a:lnTo>
                                <a:lnTo>
                                  <a:pt x="194" y="43"/>
                                </a:lnTo>
                                <a:lnTo>
                                  <a:pt x="157" y="54"/>
                                </a:lnTo>
                                <a:lnTo>
                                  <a:pt x="120" y="60"/>
                                </a:lnTo>
                                <a:lnTo>
                                  <a:pt x="83" y="66"/>
                                </a:lnTo>
                                <a:lnTo>
                                  <a:pt x="42" y="63"/>
                                </a:lnTo>
                                <a:lnTo>
                                  <a:pt x="0" y="5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849040" y="902880"/>
                            <a:ext cx="35892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7" h="675">
                                <a:moveTo>
                                  <a:pt x="672" y="17"/>
                                </a:moveTo>
                                <a:lnTo>
                                  <a:pt x="714" y="29"/>
                                </a:lnTo>
                                <a:lnTo>
                                  <a:pt x="751" y="43"/>
                                </a:lnTo>
                                <a:lnTo>
                                  <a:pt x="783" y="60"/>
                                </a:lnTo>
                                <a:lnTo>
                                  <a:pt x="811" y="83"/>
                                </a:lnTo>
                                <a:lnTo>
                                  <a:pt x="838" y="103"/>
                                </a:lnTo>
                                <a:lnTo>
                                  <a:pt x="861" y="129"/>
                                </a:lnTo>
                                <a:lnTo>
                                  <a:pt x="880" y="154"/>
                                </a:lnTo>
                                <a:lnTo>
                                  <a:pt x="894" y="183"/>
                                </a:lnTo>
                                <a:lnTo>
                                  <a:pt x="907" y="214"/>
                                </a:lnTo>
                                <a:lnTo>
                                  <a:pt x="912" y="243"/>
                                </a:lnTo>
                                <a:lnTo>
                                  <a:pt x="917" y="274"/>
                                </a:lnTo>
                                <a:lnTo>
                                  <a:pt x="912" y="309"/>
                                </a:lnTo>
                                <a:lnTo>
                                  <a:pt x="907" y="340"/>
                                </a:lnTo>
                                <a:lnTo>
                                  <a:pt x="898" y="375"/>
                                </a:lnTo>
                                <a:lnTo>
                                  <a:pt x="880" y="409"/>
                                </a:lnTo>
                                <a:lnTo>
                                  <a:pt x="861" y="440"/>
                                </a:lnTo>
                                <a:lnTo>
                                  <a:pt x="838" y="472"/>
                                </a:lnTo>
                                <a:lnTo>
                                  <a:pt x="811" y="503"/>
                                </a:lnTo>
                                <a:lnTo>
                                  <a:pt x="778" y="532"/>
                                </a:lnTo>
                                <a:lnTo>
                                  <a:pt x="746" y="558"/>
                                </a:lnTo>
                                <a:lnTo>
                                  <a:pt x="709" y="580"/>
                                </a:lnTo>
                                <a:lnTo>
                                  <a:pt x="672" y="603"/>
                                </a:lnTo>
                                <a:lnTo>
                                  <a:pt x="631" y="621"/>
                                </a:lnTo>
                                <a:lnTo>
                                  <a:pt x="589" y="638"/>
                                </a:lnTo>
                                <a:lnTo>
                                  <a:pt x="548" y="649"/>
                                </a:lnTo>
                                <a:lnTo>
                                  <a:pt x="507" y="661"/>
                                </a:lnTo>
                                <a:lnTo>
                                  <a:pt x="460" y="669"/>
                                </a:lnTo>
                                <a:lnTo>
                                  <a:pt x="414" y="672"/>
                                </a:lnTo>
                                <a:lnTo>
                                  <a:pt x="373" y="675"/>
                                </a:lnTo>
                                <a:lnTo>
                                  <a:pt x="327" y="672"/>
                                </a:lnTo>
                                <a:lnTo>
                                  <a:pt x="285" y="666"/>
                                </a:lnTo>
                                <a:lnTo>
                                  <a:pt x="244" y="658"/>
                                </a:lnTo>
                                <a:lnTo>
                                  <a:pt x="202" y="646"/>
                                </a:lnTo>
                                <a:lnTo>
                                  <a:pt x="165" y="629"/>
                                </a:lnTo>
                                <a:lnTo>
                                  <a:pt x="133" y="612"/>
                                </a:lnTo>
                                <a:lnTo>
                                  <a:pt x="101" y="592"/>
                                </a:lnTo>
                                <a:lnTo>
                                  <a:pt x="73" y="569"/>
                                </a:lnTo>
                                <a:lnTo>
                                  <a:pt x="50" y="543"/>
                                </a:lnTo>
                                <a:lnTo>
                                  <a:pt x="32" y="518"/>
                                </a:lnTo>
                                <a:lnTo>
                                  <a:pt x="18" y="489"/>
                                </a:lnTo>
                                <a:lnTo>
                                  <a:pt x="9" y="460"/>
                                </a:lnTo>
                                <a:lnTo>
                                  <a:pt x="0" y="429"/>
                                </a:lnTo>
                                <a:lnTo>
                                  <a:pt x="0" y="397"/>
                                </a:lnTo>
                                <a:lnTo>
                                  <a:pt x="0" y="366"/>
                                </a:lnTo>
                                <a:lnTo>
                                  <a:pt x="4" y="332"/>
                                </a:lnTo>
                                <a:lnTo>
                                  <a:pt x="18" y="297"/>
                                </a:lnTo>
                                <a:lnTo>
                                  <a:pt x="32" y="266"/>
                                </a:lnTo>
                                <a:lnTo>
                                  <a:pt x="50" y="232"/>
                                </a:lnTo>
                                <a:lnTo>
                                  <a:pt x="73" y="200"/>
                                </a:lnTo>
                                <a:lnTo>
                                  <a:pt x="101" y="169"/>
                                </a:lnTo>
                                <a:lnTo>
                                  <a:pt x="133" y="143"/>
                                </a:lnTo>
                                <a:lnTo>
                                  <a:pt x="165" y="114"/>
                                </a:lnTo>
                                <a:lnTo>
                                  <a:pt x="202" y="91"/>
                                </a:lnTo>
                                <a:lnTo>
                                  <a:pt x="239" y="71"/>
                                </a:lnTo>
                                <a:lnTo>
                                  <a:pt x="281" y="51"/>
                                </a:lnTo>
                                <a:lnTo>
                                  <a:pt x="322" y="37"/>
                                </a:lnTo>
                                <a:lnTo>
                                  <a:pt x="364" y="23"/>
                                </a:lnTo>
                                <a:lnTo>
                                  <a:pt x="410" y="11"/>
                                </a:lnTo>
                                <a:lnTo>
                                  <a:pt x="451" y="6"/>
                                </a:lnTo>
                                <a:lnTo>
                                  <a:pt x="497" y="0"/>
                                </a:lnTo>
                                <a:lnTo>
                                  <a:pt x="543" y="0"/>
                                </a:lnTo>
                                <a:lnTo>
                                  <a:pt x="585" y="0"/>
                                </a:lnTo>
                                <a:lnTo>
                                  <a:pt x="631" y="6"/>
                                </a:lnTo>
                                <a:lnTo>
                                  <a:pt x="672" y="17"/>
                                </a:ln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1f1a17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3016080" y="888120"/>
                            <a:ext cx="39240" cy="1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28">
                                <a:moveTo>
                                  <a:pt x="0" y="0"/>
                                </a:moveTo>
                                <a:lnTo>
                                  <a:pt x="18" y="3"/>
                                </a:lnTo>
                                <a:lnTo>
                                  <a:pt x="60" y="17"/>
                                </a:lnTo>
                                <a:lnTo>
                                  <a:pt x="83" y="23"/>
                                </a:lnTo>
                                <a:lnTo>
                                  <a:pt x="41" y="11"/>
                                </a:lnTo>
                                <a:lnTo>
                                  <a:pt x="0" y="0"/>
                                </a:lnTo>
                                <a:close/>
                                <a:moveTo>
                                  <a:pt x="97" y="28"/>
                                </a:moveTo>
                                <a:lnTo>
                                  <a:pt x="101" y="28"/>
                                </a:lnTo>
                                <a:lnTo>
                                  <a:pt x="101" y="28"/>
                                </a:lnTo>
                                <a:lnTo>
                                  <a:pt x="97" y="28"/>
                                </a:lnTo>
                                <a:lnTo>
                                  <a:pt x="9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20274600">
                            <a:off x="2998440" y="885600"/>
                            <a:ext cx="77400" cy="3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57">
                                <a:moveTo>
                                  <a:pt x="0" y="0"/>
                                </a:moveTo>
                                <a:lnTo>
                                  <a:pt x="23" y="0"/>
                                </a:lnTo>
                                <a:lnTo>
                                  <a:pt x="69" y="6"/>
                                </a:lnTo>
                                <a:lnTo>
                                  <a:pt x="111" y="20"/>
                                </a:lnTo>
                                <a:lnTo>
                                  <a:pt x="152" y="31"/>
                                </a:lnTo>
                                <a:lnTo>
                                  <a:pt x="185" y="48"/>
                                </a:lnTo>
                                <a:lnTo>
                                  <a:pt x="198" y="57"/>
                                </a:lnTo>
                                <a:lnTo>
                                  <a:pt x="152" y="37"/>
                                </a:lnTo>
                                <a:lnTo>
                                  <a:pt x="106" y="20"/>
                                </a:lnTo>
                                <a:lnTo>
                                  <a:pt x="56" y="8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a5e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grpSp>
                    <wps:wsp>
                      <wps:cNvSpPr/>
                      <wps:spPr>
                        <a:xfrm rot="20274600">
                          <a:off x="91440" y="615960"/>
                          <a:ext cx="1750680" cy="82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1" h="1341">
                              <a:moveTo>
                                <a:pt x="4471" y="1341"/>
                              </a:moveTo>
                              <a:lnTo>
                                <a:pt x="2106" y="732"/>
                              </a:lnTo>
                              <a:lnTo>
                                <a:pt x="1710" y="609"/>
                              </a:lnTo>
                              <a:lnTo>
                                <a:pt x="1222" y="452"/>
                              </a:lnTo>
                              <a:lnTo>
                                <a:pt x="857" y="334"/>
                              </a:lnTo>
                              <a:lnTo>
                                <a:pt x="507" y="214"/>
                              </a:lnTo>
                              <a:lnTo>
                                <a:pt x="180" y="97"/>
                              </a:lnTo>
                              <a:lnTo>
                                <a:pt x="23" y="37"/>
                              </a:lnTo>
                              <a:lnTo>
                                <a:pt x="14" y="34"/>
                              </a:lnTo>
                              <a:lnTo>
                                <a:pt x="14" y="34"/>
                              </a:lnTo>
                              <a:lnTo>
                                <a:pt x="10" y="31"/>
                              </a:lnTo>
                              <a:lnTo>
                                <a:pt x="5" y="28"/>
                              </a:lnTo>
                              <a:lnTo>
                                <a:pt x="5" y="26"/>
                              </a:lnTo>
                              <a:lnTo>
                                <a:pt x="0" y="26"/>
                              </a:lnTo>
                              <a:lnTo>
                                <a:pt x="0" y="23"/>
                              </a:lnTo>
                              <a:lnTo>
                                <a:pt x="0" y="20"/>
                              </a:lnTo>
                              <a:lnTo>
                                <a:pt x="0" y="17"/>
                              </a:lnTo>
                              <a:lnTo>
                                <a:pt x="0" y="14"/>
                              </a:lnTo>
                              <a:lnTo>
                                <a:pt x="0" y="14"/>
                              </a:lnTo>
                              <a:lnTo>
                                <a:pt x="0" y="11"/>
                              </a:lnTo>
                              <a:lnTo>
                                <a:pt x="5" y="8"/>
                              </a:lnTo>
                              <a:lnTo>
                                <a:pt x="5" y="8"/>
                              </a:lnTo>
                              <a:lnTo>
                                <a:pt x="5" y="6"/>
                              </a:lnTo>
                              <a:lnTo>
                                <a:pt x="10" y="3"/>
                              </a:lnTo>
                              <a:lnTo>
                                <a:pt x="14" y="3"/>
                              </a:lnTo>
                              <a:lnTo>
                                <a:pt x="19" y="0"/>
                              </a:lnTo>
                              <a:lnTo>
                                <a:pt x="23" y="3"/>
                              </a:lnTo>
                              <a:lnTo>
                                <a:pt x="28" y="3"/>
                              </a:lnTo>
                              <a:lnTo>
                                <a:pt x="37" y="3"/>
                              </a:lnTo>
                              <a:lnTo>
                                <a:pt x="42" y="3"/>
                              </a:lnTo>
                              <a:lnTo>
                                <a:pt x="46" y="6"/>
                              </a:lnTo>
                              <a:lnTo>
                                <a:pt x="65" y="11"/>
                              </a:lnTo>
                              <a:lnTo>
                                <a:pt x="106" y="28"/>
                              </a:lnTo>
                              <a:lnTo>
                                <a:pt x="198" y="63"/>
                              </a:lnTo>
                              <a:lnTo>
                                <a:pt x="272" y="91"/>
                              </a:lnTo>
                              <a:lnTo>
                                <a:pt x="728" y="243"/>
                              </a:lnTo>
                              <a:lnTo>
                                <a:pt x="1203" y="392"/>
                              </a:lnTo>
                              <a:lnTo>
                                <a:pt x="1659" y="532"/>
                              </a:lnTo>
                              <a:lnTo>
                                <a:pt x="2148" y="678"/>
                              </a:lnTo>
                              <a:lnTo>
                                <a:pt x="2613" y="815"/>
                              </a:lnTo>
                              <a:lnTo>
                                <a:pt x="3102" y="955"/>
                              </a:lnTo>
                              <a:lnTo>
                                <a:pt x="3563" y="1087"/>
                              </a:lnTo>
                              <a:lnTo>
                                <a:pt x="4065" y="1227"/>
                              </a:lnTo>
                              <a:lnTo>
                                <a:pt x="4471" y="1341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20274600">
                          <a:off x="140400" y="441720"/>
                          <a:ext cx="2595240" cy="1254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27" h="2027">
                              <a:moveTo>
                                <a:pt x="6627" y="1944"/>
                              </a:moveTo>
                              <a:lnTo>
                                <a:pt x="6355" y="1870"/>
                              </a:lnTo>
                              <a:lnTo>
                                <a:pt x="5964" y="1759"/>
                              </a:lnTo>
                              <a:lnTo>
                                <a:pt x="5498" y="1627"/>
                              </a:lnTo>
                              <a:lnTo>
                                <a:pt x="4996" y="1487"/>
                              </a:lnTo>
                              <a:lnTo>
                                <a:pt x="4535" y="1358"/>
                              </a:lnTo>
                              <a:lnTo>
                                <a:pt x="4065" y="1227"/>
                              </a:lnTo>
                              <a:lnTo>
                                <a:pt x="3563" y="1087"/>
                              </a:lnTo>
                              <a:lnTo>
                                <a:pt x="3102" y="955"/>
                              </a:lnTo>
                              <a:lnTo>
                                <a:pt x="2613" y="815"/>
                              </a:lnTo>
                              <a:lnTo>
                                <a:pt x="2148" y="678"/>
                              </a:lnTo>
                              <a:lnTo>
                                <a:pt x="1659" y="532"/>
                              </a:lnTo>
                              <a:lnTo>
                                <a:pt x="1203" y="392"/>
                              </a:lnTo>
                              <a:lnTo>
                                <a:pt x="728" y="243"/>
                              </a:lnTo>
                              <a:lnTo>
                                <a:pt x="272" y="91"/>
                              </a:lnTo>
                              <a:lnTo>
                                <a:pt x="198" y="63"/>
                              </a:lnTo>
                              <a:lnTo>
                                <a:pt x="106" y="28"/>
                              </a:lnTo>
                              <a:lnTo>
                                <a:pt x="65" y="11"/>
                              </a:lnTo>
                              <a:lnTo>
                                <a:pt x="46" y="6"/>
                              </a:lnTo>
                              <a:lnTo>
                                <a:pt x="42" y="3"/>
                              </a:lnTo>
                              <a:lnTo>
                                <a:pt x="37" y="3"/>
                              </a:lnTo>
                              <a:lnTo>
                                <a:pt x="28" y="3"/>
                              </a:lnTo>
                              <a:lnTo>
                                <a:pt x="23" y="3"/>
                              </a:lnTo>
                              <a:lnTo>
                                <a:pt x="19" y="0"/>
                              </a:lnTo>
                              <a:lnTo>
                                <a:pt x="14" y="3"/>
                              </a:lnTo>
                              <a:lnTo>
                                <a:pt x="10" y="3"/>
                              </a:lnTo>
                              <a:lnTo>
                                <a:pt x="5" y="6"/>
                              </a:lnTo>
                              <a:lnTo>
                                <a:pt x="5" y="8"/>
                              </a:lnTo>
                              <a:lnTo>
                                <a:pt x="0" y="11"/>
                              </a:lnTo>
                              <a:lnTo>
                                <a:pt x="0" y="14"/>
                              </a:lnTo>
                              <a:lnTo>
                                <a:pt x="0" y="17"/>
                              </a:lnTo>
                              <a:lnTo>
                                <a:pt x="0" y="20"/>
                              </a:lnTo>
                              <a:lnTo>
                                <a:pt x="0" y="23"/>
                              </a:lnTo>
                              <a:lnTo>
                                <a:pt x="0" y="26"/>
                              </a:lnTo>
                              <a:lnTo>
                                <a:pt x="5" y="26"/>
                              </a:lnTo>
                              <a:lnTo>
                                <a:pt x="5" y="28"/>
                              </a:lnTo>
                              <a:lnTo>
                                <a:pt x="10" y="31"/>
                              </a:lnTo>
                              <a:lnTo>
                                <a:pt x="14" y="34"/>
                              </a:lnTo>
                              <a:lnTo>
                                <a:pt x="14" y="34"/>
                              </a:lnTo>
                              <a:lnTo>
                                <a:pt x="23" y="37"/>
                              </a:lnTo>
                              <a:lnTo>
                                <a:pt x="180" y="97"/>
                              </a:lnTo>
                              <a:lnTo>
                                <a:pt x="507" y="214"/>
                              </a:lnTo>
                              <a:lnTo>
                                <a:pt x="857" y="334"/>
                              </a:lnTo>
                              <a:lnTo>
                                <a:pt x="1222" y="452"/>
                              </a:lnTo>
                              <a:lnTo>
                                <a:pt x="1710" y="609"/>
                              </a:lnTo>
                              <a:lnTo>
                                <a:pt x="2226" y="769"/>
                              </a:lnTo>
                              <a:lnTo>
                                <a:pt x="2696" y="912"/>
                              </a:lnTo>
                              <a:lnTo>
                                <a:pt x="3116" y="1038"/>
                              </a:lnTo>
                              <a:lnTo>
                                <a:pt x="3600" y="1181"/>
                              </a:lnTo>
                              <a:lnTo>
                                <a:pt x="3858" y="1255"/>
                              </a:lnTo>
                              <a:lnTo>
                                <a:pt x="4106" y="1327"/>
                              </a:lnTo>
                              <a:lnTo>
                                <a:pt x="4577" y="1458"/>
                              </a:lnTo>
                              <a:lnTo>
                                <a:pt x="5060" y="1596"/>
                              </a:lnTo>
                              <a:lnTo>
                                <a:pt x="5567" y="1739"/>
                              </a:lnTo>
                              <a:lnTo>
                                <a:pt x="6042" y="1873"/>
                              </a:lnTo>
                              <a:lnTo>
                                <a:pt x="6526" y="2010"/>
                              </a:lnTo>
                              <a:lnTo>
                                <a:pt x="6586" y="2027"/>
                              </a:lnTo>
                              <a:lnTo>
                                <a:pt x="6590" y="2019"/>
                              </a:lnTo>
                              <a:lnTo>
                                <a:pt x="6590" y="2013"/>
                              </a:lnTo>
                              <a:lnTo>
                                <a:pt x="6595" y="2004"/>
                              </a:lnTo>
                              <a:lnTo>
                                <a:pt x="6600" y="1996"/>
                              </a:lnTo>
                              <a:lnTo>
                                <a:pt x="6604" y="1990"/>
                              </a:lnTo>
                              <a:lnTo>
                                <a:pt x="6604" y="1984"/>
                              </a:lnTo>
                              <a:lnTo>
                                <a:pt x="6609" y="1979"/>
                              </a:lnTo>
                              <a:lnTo>
                                <a:pt x="6613" y="1970"/>
                              </a:lnTo>
                              <a:lnTo>
                                <a:pt x="6613" y="1964"/>
                              </a:lnTo>
                              <a:lnTo>
                                <a:pt x="6618" y="1956"/>
                              </a:lnTo>
                              <a:lnTo>
                                <a:pt x="6623" y="1950"/>
                              </a:lnTo>
                              <a:lnTo>
                                <a:pt x="6627" y="1944"/>
                              </a:lnTo>
                              <a:close/>
                            </a:path>
                          </a:pathLst>
                        </a:custGeom>
                        <a:noFill/>
                        <a:ln w="3240">
                          <a:solidFill>
                            <a:srgbClr val="1f1a17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27.7pt;margin-top:682.35pt;width:476.85pt;height:98.8pt" coordorigin="554,13647" coordsize="9537,1976">
              <v:group id="shape_0" style="position:absolute;left:554;top:13647;width:9537;height:1976">
                <v:shape id="shape_0" coordsize="156,46" path="m156,46l0,6l4,0l156,40l156,46xe" fillcolor="#e8e9eb" stroked="f" o:allowincell="f" style="position:absolute;left:5276;top:14339;width:95;height:43;mso-wrap-style:none;v-text-anchor:middle;rotation:338;mso-position-vertical-relative:page">
                  <v:fill o:detectmouseclick="t" type="solid" color2="#171614"/>
                  <v:stroke color="#3465a4" joinstyle="round" endcap="flat"/>
                  <w10:wrap type="none"/>
                </v:shape>
                <v:shape id="shape_0" coordsize="161,45" path="m156,45l0,5l4,0l161,40l156,45xe" fillcolor="#e8e9eb" stroked="f" o:allowincell="f" style="position:absolute;left:5275;top:14337;width:98;height:42;mso-wrap-style:none;v-text-anchor:middle;rotation:338;mso-position-vertical-relative:page">
                  <v:fill o:detectmouseclick="t" type="solid" color2="#171614"/>
                  <v:stroke color="#3465a4" joinstyle="round" endcap="flat"/>
                  <w10:wrap type="none"/>
                </v:shape>
                <v:shape id="shape_0" coordsize="157,45" path="m152,45l0,5l5,0l157,40l152,45xe" fillcolor="#e8e9eb" stroked="f" o:allowincell="f" style="position:absolute;left:5276;top:14333;width:95;height:42;mso-wrap-style:none;v-text-anchor:middle;rotation:338;mso-position-vertical-relative:page">
                  <v:fill o:detectmouseclick="t" type="solid" color2="#171614"/>
                  <v:stroke color="#3465a4" joinstyle="round" endcap="flat"/>
                  <w10:wrap type="none"/>
                </v:shape>
                <v:shape id="shape_0" coordsize="157,46" path="m157,46l0,6l5,0l157,40l157,46xe" fillcolor="#e8e9eb" stroked="f" o:allowincell="f" style="position:absolute;left:5275;top:14330;width:95;height:43;mso-wrap-style:none;v-text-anchor:middle;rotation:338;mso-position-vertical-relative:page">
                  <v:fill o:detectmouseclick="t" type="solid" color2="#171614"/>
                  <v:stroke color="#3465a4" joinstyle="round" endcap="flat"/>
                  <w10:wrap type="none"/>
                </v:shape>
                <v:shape id="shape_0" coordsize="152,46" path="m152,46l0,6l5,0l152,40l152,46xe" fillcolor="#e9e9eb" stroked="f" o:allowincell="f" style="position:absolute;left:5277;top:14326;width:92;height:43;mso-wrap-style:none;v-text-anchor:middle;rotation:338;mso-position-vertical-relative:page">
                  <v:fill o:detectmouseclick="t" type="solid" color2="#161614"/>
                  <v:stroke color="#3465a4" joinstyle="round" endcap="flat"/>
                  <w10:wrap type="none"/>
                </v:shape>
                <v:shape id="shape_0" coordsize="157,46" path="m152,46l0,6l5,0l157,40l152,46xe" fillcolor="#e9eaec" stroked="f" o:allowincell="f" style="position:absolute;left:5276;top:14323;width:95;height:43;mso-wrap-style:none;v-text-anchor:middle;rotation:338;mso-position-vertical-relative:page">
                  <v:fill o:detectmouseclick="t" type="solid" color2="#161513"/>
                  <v:stroke color="#3465a4" joinstyle="round" endcap="flat"/>
                  <w10:wrap type="none"/>
                </v:shape>
                <v:shape id="shape_0" coordsize="152,43" path="m147,43l0,3l0,0l152,37l147,43xe" fillcolor="#e9eaec" stroked="f" o:allowincell="f" style="position:absolute;left:5279;top:14322;width:92;height:40;mso-wrap-style:none;v-text-anchor:middle;rotation:338;mso-position-vertical-relative:page">
                  <v:fill o:detectmouseclick="t" type="solid" color2="#161513"/>
                  <v:stroke color="#3465a4" joinstyle="round" endcap="flat"/>
                  <w10:wrap type="none"/>
                </v:shape>
                <v:shape id="shape_0" coordsize="152,43" path="m152,43l0,3l4,0l152,37l152,43xe" fillcolor="#ebebed" stroked="f" o:allowincell="f" style="position:absolute;left:5278;top:14320;width:92;height:40;mso-wrap-style:none;v-text-anchor:middle;rotation:338;mso-position-vertical-relative:page">
                  <v:fill o:detectmouseclick="t" type="solid" color2="#141412"/>
                  <v:stroke color="#3465a4" joinstyle="round" endcap="flat"/>
                  <w10:wrap type="none"/>
                </v:shape>
                <v:shape id="shape_0" coordsize="156,43" path="m152,43l0,6l4,0l156,38l152,43xe" fillcolor="#ebebed" stroked="f" o:allowincell="f" style="position:absolute;left:5277;top:14318;width:95;height:40;mso-wrap-style:none;v-text-anchor:middle;rotation:338;mso-position-vertical-relative:page">
                  <v:fill o:detectmouseclick="t" type="solid" color2="#141412"/>
                  <v:stroke color="#3465a4" joinstyle="round" endcap="flat"/>
                  <w10:wrap type="none"/>
                </v:shape>
                <v:shape id="shape_0" coordsize="152,43" path="m148,43l0,6l5,0l152,38l148,43xe" fillcolor="#eaecee" stroked="f" o:allowincell="f" style="position:absolute;left:5277;top:14314;width:92;height:40;mso-wrap-style:none;v-text-anchor:middle;rotation:338;mso-position-vertical-relative:page">
                  <v:fill o:detectmouseclick="t" type="solid" color2="#151311"/>
                  <v:stroke color="#3465a4" joinstyle="round" endcap="flat"/>
                  <w10:wrap type="none"/>
                </v:shape>
                <v:shape id="shape_0" coordsize="152,43" path="m152,43l0,5l5,0l152,37l152,43xe" fillcolor="#ecedee" stroked="f" o:allowincell="f" style="position:absolute;left:5277;top:14312;width:92;height:40;mso-wrap-style:none;v-text-anchor:middle;rotation:338;mso-position-vertical-relative:page">
                  <v:fill o:detectmouseclick="t" type="solid" color2="#131211"/>
                  <v:stroke color="#3465a4" joinstyle="round" endcap="flat"/>
                  <w10:wrap type="none"/>
                </v:shape>
                <v:shape id="shape_0" coordsize="152,43" path="m147,43l0,5l4,0l152,37l147,43xe" fillcolor="#ecedee" stroked="f" o:allowincell="f" style="position:absolute;left:5278;top:14308;width:92;height:40;mso-wrap-style:none;v-text-anchor:middle;rotation:338;mso-position-vertical-relative:page">
                  <v:fill o:detectmouseclick="t" type="solid" color2="#131211"/>
                  <v:stroke color="#3465a4" joinstyle="round" endcap="flat"/>
                  <w10:wrap type="none"/>
                </v:shape>
                <v:shape id="shape_0" coordsize="152,43" path="m147,43l0,6l4,0l152,37l147,43xe" fillcolor="#ecedee" stroked="f" o:allowincell="f" style="position:absolute;left:5277;top:14306;width:92;height:40;mso-wrap-style:none;v-text-anchor:middle;rotation:338;mso-position-vertical-relative:page">
                  <v:fill o:detectmouseclick="t" type="solid" color2="#131211"/>
                  <v:stroke color="#3465a4" joinstyle="round" endcap="flat"/>
                  <w10:wrap type="none"/>
                </v:shape>
                <v:shape id="shape_0" coordsize="148,43" path="m148,43l0,6l5,0l148,37l148,43xe" fillcolor="#edeef0" stroked="f" o:allowincell="f" style="position:absolute;left:5279;top:14303;width:90;height:40;mso-wrap-style:none;v-text-anchor:middle;rotation:338;mso-position-vertical-relative:page">
                  <v:fill o:detectmouseclick="t" type="solid" color2="#12110f"/>
                  <v:stroke color="#3465a4" joinstyle="round" endcap="flat"/>
                  <w10:wrap type="none"/>
                </v:shape>
                <v:shape id="shape_0" coordsize="152,43" path="m148,43l0,6l5,0l152,37l148,43xe" fillcolor="#edeef0" stroked="f" o:allowincell="f" style="position:absolute;left:5278;top:14299;width:92;height:40;mso-wrap-style:none;v-text-anchor:middle;rotation:338;mso-position-vertical-relative:page">
                  <v:fill o:detectmouseclick="t" type="solid" color2="#12110f"/>
                  <v:stroke color="#3465a4" joinstyle="round" endcap="flat"/>
                  <w10:wrap type="none"/>
                </v:shape>
                <v:shape id="shape_0" coordsize="147,43" path="m143,43l0,6l5,0l147,38l143,43xe" fillcolor="#edeef0" stroked="f" o:allowincell="f" style="position:absolute;left:5279;top:14296;width:89;height:40;mso-wrap-style:none;v-text-anchor:middle;rotation:338;mso-position-vertical-relative:page">
                  <v:fill o:detectmouseclick="t" type="solid" color2="#12110f"/>
                  <v:stroke color="#3465a4" joinstyle="round" endcap="flat"/>
                  <w10:wrap type="none"/>
                </v:shape>
                <v:shape id="shape_0" coordsize="147,40" path="m147,40l0,3l5,0l147,35l147,40xe" fillcolor="#edeef0" stroked="f" o:allowincell="f" style="position:absolute;left:5278;top:14296;width:89;height:37;mso-wrap-style:none;v-text-anchor:middle;rotation:338;mso-position-vertical-relative:page">
                  <v:fill o:detectmouseclick="t" type="solid" color2="#12110f"/>
                  <v:stroke color="#3465a4" joinstyle="round" endcap="flat"/>
                  <w10:wrap type="none"/>
                </v:shape>
                <v:shape id="shape_0" coordsize="147,41" path="m142,41l0,3l0,0l147,35l142,41xe" fillcolor="#eff0f1" stroked="f" o:allowincell="f" style="position:absolute;left:5281;top:14292;width:89;height:38;mso-wrap-style:none;v-text-anchor:middle;rotation:338;mso-position-vertical-relative:page">
                  <v:fill o:detectmouseclick="t" type="solid" color2="#100f0e"/>
                  <v:stroke color="#3465a4" joinstyle="round" endcap="flat"/>
                  <w10:wrap type="none"/>
                </v:shape>
                <v:shape id="shape_0" coordsize="147,40" path="m142,40l0,5l4,0l147,37l142,40xe" fillcolor="#eff0f1" stroked="f" o:allowincell="f" style="position:absolute;left:5279;top:14290;width:89;height:37;mso-wrap-style:none;v-text-anchor:middle;rotation:338;mso-position-vertical-relative:page">
                  <v:fill o:detectmouseclick="t" type="solid" color2="#100f0e"/>
                  <v:stroke color="#3465a4" joinstyle="round" endcap="flat"/>
                  <w10:wrap type="none"/>
                </v:shape>
                <v:shape id="shape_0" coordsize="147,40" path="m147,40l0,5l4,0l147,37l147,40xe" fillcolor="#eff0f1" stroked="f" o:allowincell="f" style="position:absolute;left:5278;top:14287;width:89;height:37;mso-wrap-style:none;v-text-anchor:middle;rotation:338;mso-position-vertical-relative:page">
                  <v:fill o:detectmouseclick="t" type="solid" color2="#100f0e"/>
                  <v:stroke color="#3465a4" joinstyle="round" endcap="flat"/>
                  <w10:wrap type="none"/>
                </v:shape>
                <v:shape id="shape_0" coordsize="148,43" path="m143,43l0,6l5,0l148,37l143,43xe" fillcolor="#f0f0f1" stroked="f" o:allowincell="f" style="position:absolute;left:5280;top:14284;width:90;height:40;mso-wrap-style:none;v-text-anchor:middle;rotation:338;mso-position-vertical-relative:page">
                  <v:fill o:detectmouseclick="t" type="solid" color2="#0f0f0e"/>
                  <v:stroke color="#3465a4" joinstyle="round" endcap="flat"/>
                  <w10:wrap type="none"/>
                </v:shape>
                <v:shape id="shape_0" coordsize="148,43" path="m143,43l0,6l5,0l148,37l143,43xe" fillcolor="#f0f0f1" stroked="f" o:allowincell="f" style="position:absolute;left:5279;top:14281;width:90;height:40;mso-wrap-style:none;v-text-anchor:middle;rotation:338;mso-position-vertical-relative:page">
                  <v:fill o:detectmouseclick="t" type="solid" color2="#0f0f0e"/>
                  <v:stroke color="#3465a4" joinstyle="round" endcap="flat"/>
                  <w10:wrap type="none"/>
                </v:shape>
                <v:shape id="shape_0" coordsize="143,43" path="m143,43l0,6l4,0l143,37l143,43xe" fillcolor="#f0f1f3" stroked="f" o:allowincell="f" style="position:absolute;left:5281;top:14279;width:87;height:40;mso-wrap-style:none;v-text-anchor:middle;rotation:338;mso-position-vertical-relative:page">
                  <v:fill o:detectmouseclick="t" type="solid" color2="#0f0e0c"/>
                  <v:stroke color="#3465a4" joinstyle="round" endcap="flat"/>
                  <w10:wrap type="none"/>
                </v:shape>
                <v:shape id="shape_0" coordsize="143,43" path="m143,43l0,6l4,0l143,37l143,43xe" fillcolor="#f2f2f3" stroked="f" o:allowincell="f" style="position:absolute;left:5280;top:14276;width:87;height:40;mso-wrap-style:none;v-text-anchor:middle;rotation:338;mso-position-vertical-relative:page">
                  <v:fill o:detectmouseclick="t" type="solid" color2="#0d0d0c"/>
                  <v:stroke color="#3465a4" joinstyle="round" endcap="flat"/>
                  <w10:wrap type="none"/>
                </v:shape>
                <v:shape id="shape_0" coordsize="143,43" path="m139,43l0,6l5,0l143,38l139,43xe" fillcolor="#f2f2f3" stroked="f" o:allowincell="f" style="position:absolute;left:5281;top:14272;width:87;height:40;mso-wrap-style:none;v-text-anchor:middle;rotation:338;mso-position-vertical-relative:page">
                  <v:fill o:detectmouseclick="t" type="solid" color2="#0d0d0c"/>
                  <v:stroke color="#3465a4" joinstyle="round" endcap="flat"/>
                  <w10:wrap type="none"/>
                </v:shape>
                <v:shape id="shape_0" coordsize="143,40" path="m139,40l0,3l5,0l143,35l139,40xe" fillcolor="#f2f2f3" stroked="f" o:allowincell="f" style="position:absolute;left:5280;top:14272;width:87;height:37;mso-wrap-style:none;v-text-anchor:middle;rotation:338;mso-position-vertical-relative:page">
                  <v:fill o:detectmouseclick="t" type="solid" color2="#0d0d0c"/>
                  <v:stroke color="#3465a4" joinstyle="round" endcap="flat"/>
                  <w10:wrap type="none"/>
                </v:shape>
                <v:shape id="shape_0" coordsize="138,40" path="m138,40l0,2l5,0l138,34l138,40xe" fillcolor="#f3f3f4" stroked="f" o:allowincell="f" style="position:absolute;left:5283;top:14270;width:84;height:37;mso-wrap-style:none;v-text-anchor:middle;rotation:338;mso-position-vertical-relative:page">
                  <v:fill o:detectmouseclick="t" type="solid" color2="#0c0c0b"/>
                  <v:stroke color="#3465a4" joinstyle="round" endcap="flat"/>
                  <w10:wrap type="none"/>
                </v:shape>
                <v:shape id="shape_0" coordsize="143,40" path="m138,40l0,5l5,0l143,34l138,40xe" fillcolor="#f3f3f4" stroked="f" o:allowincell="f" style="position:absolute;left:5281;top:14267;width:87;height:37;mso-wrap-style:none;v-text-anchor:middle;rotation:338;mso-position-vertical-relative:page">
                  <v:fill o:detectmouseclick="t" type="solid" color2="#0c0c0b"/>
                  <v:stroke color="#3465a4" joinstyle="round" endcap="flat"/>
                  <w10:wrap type="none"/>
                </v:shape>
                <v:shape id="shape_0" coordsize="138,40" path="m133,40l0,6l0,0l138,34l133,40xe" fillcolor="#f3f3f4" stroked="f" o:allowincell="f" style="position:absolute;left:5284;top:14263;width:84;height:37;mso-wrap-style:none;v-text-anchor:middle;rotation:338;mso-position-vertical-relative:page">
                  <v:fill o:detectmouseclick="t" type="solid" color2="#0c0c0b"/>
                  <v:stroke color="#3465a4" joinstyle="round" endcap="flat"/>
                  <w10:wrap type="none"/>
                </v:shape>
                <v:shape id="shape_0" coordsize="138,40" path="m138,40l0,6l4,0l138,34l138,40xe" fillcolor="#f3f3f4" stroked="f" o:allowincell="f" style="position:absolute;left:5283;top:14260;width:84;height:37;mso-wrap-style:none;v-text-anchor:middle;rotation:338;mso-position-vertical-relative:page">
                  <v:fill o:detectmouseclick="t" type="solid" color2="#0c0c0b"/>
                  <v:stroke color="#3465a4" joinstyle="round" endcap="flat"/>
                  <w10:wrap type="none"/>
                </v:shape>
                <v:shape id="shape_0" coordsize="142,40" path="m138,40l0,6l4,0l142,34l138,40xe" fillcolor="#f4f5f6" stroked="f" o:allowincell="f" style="position:absolute;left:5281;top:14256;width:86;height:37;mso-wrap-style:none;v-text-anchor:middle;rotation:338;mso-position-vertical-relative:page">
                  <v:fill o:detectmouseclick="t" type="solid" color2="#0b0a09"/>
                  <v:stroke color="#3465a4" joinstyle="round" endcap="flat"/>
                  <w10:wrap type="none"/>
                </v:shape>
                <v:shape id="shape_0" coordsize="138,40" path="m134,40l0,6l5,0l138,35l134,40xe" fillcolor="#f4f5f6" stroked="f" o:allowincell="f" style="position:absolute;left:5283;top:14253;width:84;height:37;mso-wrap-style:none;v-text-anchor:middle;rotation:338;mso-position-vertical-relative:page">
                  <v:fill o:detectmouseclick="t" type="solid" color2="#0b0a09"/>
                  <v:stroke color="#3465a4" joinstyle="round" endcap="flat"/>
                  <w10:wrap type="none"/>
                </v:shape>
                <v:shape id="shape_0" coordsize="138,40" path="m138,40l0,6l5,0l138,35l138,40xe" fillcolor="#f4f5f6" stroked="f" o:allowincell="f" style="position:absolute;left:5282;top:14251;width:84;height:37;mso-wrap-style:none;v-text-anchor:middle;rotation:338;mso-position-vertical-relative:page">
                  <v:fill o:detectmouseclick="t" type="solid" color2="#0b0a09"/>
                  <v:stroke color="#3465a4" joinstyle="round" endcap="flat"/>
                  <w10:wrap type="none"/>
                </v:shape>
                <v:shape id="shape_0" coordsize="138,40" path="m133,40l0,5l4,0l138,34l133,40xe" fillcolor="#f6f6f6" stroked="f" o:allowincell="f" style="position:absolute;left:5284;top:14248;width:84;height:37;mso-wrap-style:none;v-text-anchor:middle;rotation:338;mso-position-vertical-relative:page">
                  <v:fill o:detectmouseclick="t" type="solid" color2="#090909"/>
                  <v:stroke color="#3465a4" joinstyle="round" endcap="flat"/>
                  <w10:wrap type="none"/>
                </v:shape>
                <v:shape id="shape_0" coordsize="138,40" path="m133,40l0,5l4,0l138,34l133,40xe" fillcolor="#f6f6f7" stroked="f" o:allowincell="f" style="position:absolute;left:5283;top:14245;width:84;height:37;mso-wrap-style:none;v-text-anchor:middle;rotation:338;mso-position-vertical-relative:page">
                  <v:fill o:detectmouseclick="t" type="solid" color2="#090908"/>
                  <v:stroke color="#3465a4" joinstyle="round" endcap="flat"/>
                  <w10:wrap type="none"/>
                </v:shape>
                <v:shape id="shape_0" coordsize="134,37" path="m134,37l0,3l5,0l134,31l134,37xe" fillcolor="#f6f6f7" stroked="f" o:allowincell="f" style="position:absolute;left:5284;top:14245;width:81;height:35;mso-wrap-style:none;v-text-anchor:middle;rotation:338;mso-position-vertical-relative:page">
                  <v:fill o:detectmouseclick="t" type="solid" color2="#090908"/>
                  <v:stroke color="#3465a4" joinstyle="round" endcap="flat"/>
                  <w10:wrap type="none"/>
                </v:shape>
                <v:shape id="shape_0" coordsize="139,37" path="m134,37l0,3l5,0l139,31l134,37xe" fillcolor="#f7f7f8" stroked="f" o:allowincell="f" style="position:absolute;left:5283;top:14241;width:84;height:35;mso-wrap-style:none;v-text-anchor:middle;rotation:338;mso-position-vertical-relative:page">
                  <v:fill o:detectmouseclick="t" type="solid" color2="#080807"/>
                  <v:stroke color="#3465a4" joinstyle="round" endcap="flat"/>
                  <w10:wrap type="none"/>
                </v:shape>
                <v:shape id="shape_0" coordsize="134,37" path="m129,37l0,6l5,0l134,31l129,37xe" fillcolor="#f7f7f8" stroked="f" o:allowincell="f" style="position:absolute;left:5284;top:14238;width:81;height:35;mso-wrap-style:none;v-text-anchor:middle;rotation:338;mso-position-vertical-relative:page">
                  <v:fill o:detectmouseclick="t" type="solid" color2="#080807"/>
                  <v:stroke color="#3465a4" joinstyle="round" endcap="flat"/>
                  <w10:wrap type="none"/>
                </v:shape>
                <v:shape id="shape_0" coordsize="134,37" path="m134,37l0,6l5,0l134,34l134,37xe" fillcolor="#f7f7f8" stroked="f" o:allowincell="f" style="position:absolute;left:5284;top:14237;width:81;height:35;mso-wrap-style:none;v-text-anchor:middle;rotation:338;mso-position-vertical-relative:page">
                  <v:fill o:detectmouseclick="t" type="solid" color2="#080807"/>
                  <v:stroke color="#3465a4" joinstyle="round" endcap="flat"/>
                  <w10:wrap type="none"/>
                </v:shape>
                <v:shape id="shape_0" coordsize="133,37" path="m129,37l0,6l0,0l133,35l129,37xe" fillcolor="#f8f9f9" stroked="f" o:allowincell="f" style="position:absolute;left:5285;top:14233;width:81;height:35;mso-wrap-style:none;v-text-anchor:middle;rotation:338;mso-position-vertical-relative:page">
                  <v:fill o:detectmouseclick="t" type="solid" color2="#070606"/>
                  <v:stroke color="#3465a4" joinstyle="round" endcap="flat"/>
                  <w10:wrap type="none"/>
                </v:shape>
                <v:shape id="shape_0" coordsize="133,40" path="m129,40l0,6l4,0l133,35l129,40xe" fillcolor="#f8f9f9" stroked="f" o:allowincell="f" style="position:absolute;left:5285;top:14230;width:81;height:37;mso-wrap-style:none;v-text-anchor:middle;rotation:338;mso-position-vertical-relative:page">
                  <v:fill o:detectmouseclick="t" type="solid" color2="#070606"/>
                  <v:stroke color="#3465a4" joinstyle="round" endcap="flat"/>
                  <w10:wrap type="none"/>
                </v:shape>
                <v:shape id="shape_0" coordsize="133,40" path="m133,40l0,5l4,0l133,34l133,40xe" fillcolor="#f8f9f9" stroked="f" o:allowincell="f" style="position:absolute;left:5284;top:14228;width:81;height:37;mso-wrap-style:none;v-text-anchor:middle;rotation:338;mso-position-vertical-relative:page">
                  <v:fill o:detectmouseclick="t" type="solid" color2="#070606"/>
                  <v:stroke color="#3465a4" joinstyle="round" endcap="flat"/>
                  <w10:wrap type="none"/>
                </v:shape>
                <v:shape id="shape_0" coordsize="129,40" path="m129,40l0,5l5,0l129,34l129,40xe" fillcolor="#f8f9f9" stroked="f" o:allowincell="f" style="position:absolute;left:5286;top:14224;width:78;height:37;mso-wrap-style:none;v-text-anchor:middle;rotation:338;mso-position-vertical-relative:page">
                  <v:fill o:detectmouseclick="t" type="solid" color2="#070606"/>
                  <v:stroke color="#3465a4" joinstyle="round" endcap="flat"/>
                  <w10:wrap type="none"/>
                </v:shape>
                <v:shape id="shape_0" coordsize="134,40" path="m129,40l0,6l5,0l134,34l129,40xe" fillcolor="#fafafb" stroked="f" o:allowincell="f" style="position:absolute;left:5285;top:14221;width:81;height:37;mso-wrap-style:none;v-text-anchor:middle;rotation:338;mso-position-vertical-relative:page">
                  <v:fill o:detectmouseclick="t" type="solid" color2="#050504"/>
                  <v:stroke color="#3465a4" joinstyle="round" endcap="flat"/>
                  <w10:wrap type="none"/>
                </v:shape>
                <v:shape id="shape_0" coordsize="129,37" path="m124,37l0,3l4,0l129,31l124,37xe" fillcolor="#fafafb" stroked="f" o:allowincell="f" style="position:absolute;left:5287;top:14220;width:78;height:35;mso-wrap-style:none;v-text-anchor:middle;rotation:338;mso-position-vertical-relative:page">
                  <v:fill o:detectmouseclick="t" type="solid" color2="#050504"/>
                  <v:stroke color="#3465a4" joinstyle="round" endcap="flat"/>
                  <w10:wrap type="none"/>
                </v:shape>
                <v:shape id="shape_0" coordsize="129,37" path="m129,37l0,3l4,0l129,31l129,37xe" fillcolor="#fafafb" stroked="f" o:allowincell="f" style="position:absolute;left:5286;top:14217;width:78;height:35;mso-wrap-style:none;v-text-anchor:middle;rotation:338;mso-position-vertical-relative:page">
                  <v:fill o:detectmouseclick="t" type="solid" color2="#050504"/>
                  <v:stroke color="#3465a4" joinstyle="round" endcap="flat"/>
                  <w10:wrap type="none"/>
                </v:shape>
                <v:shape id="shape_0" coordsize="129,37" path="m125,37l0,6l5,0l129,32l125,37xe" fillcolor="#fbfbfb" stroked="f" o:allowincell="f" style="position:absolute;left:5286;top:14214;width:78;height:35;mso-wrap-style:none;v-text-anchor:middle;rotation:338;mso-position-vertical-relative:page">
                  <v:fill o:detectmouseclick="t" type="solid" color2="#040404"/>
                  <v:stroke color="#3465a4" joinstyle="round" endcap="flat"/>
                  <w10:wrap type="none"/>
                </v:shape>
                <v:shape id="shape_0" coordsize="129,37" path="m125,37l0,6l5,0l129,32l125,37xe" fillcolor="#fbfbfc" stroked="f" o:allowincell="f" style="position:absolute;left:5285;top:14211;width:78;height:35;mso-wrap-style:none;v-text-anchor:middle;rotation:338;mso-position-vertical-relative:page">
                  <v:fill o:detectmouseclick="t" type="solid" color2="#040403"/>
                  <v:stroke color="#3465a4" joinstyle="round" endcap="flat"/>
                  <w10:wrap type="none"/>
                </v:shape>
                <v:shape id="shape_0" coordsize="124,38" path="m124,38l0,6l5,0l124,32l124,38xe" fillcolor="#fbfbfc" stroked="f" o:allowincell="f" style="position:absolute;left:5288;top:14207;width:75;height:36;mso-wrap-style:none;v-text-anchor:middle;rotation:338;mso-position-vertical-relative:page">
                  <v:fill o:detectmouseclick="t" type="solid" color2="#040403"/>
                  <v:stroke color="#3465a4" joinstyle="round" endcap="flat"/>
                  <w10:wrap type="none"/>
                </v:shape>
                <v:shape id="shape_0" coordsize="129,37" path="m124,37l0,5l5,0l129,31l124,37xe" fillcolor="#fcfcfc" stroked="f" o:allowincell="f" style="position:absolute;left:5286;top:14205;width:78;height:35;mso-wrap-style:none;v-text-anchor:middle;rotation:338;mso-position-vertical-relative:page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124,37" path="m119,37l0,5l0,0l124,31l119,37xe" fillcolor="#fcfcfc" stroked="f" o:allowincell="f" style="position:absolute;left:5288;top:14201;width:75;height:35;mso-wrap-style:none;v-text-anchor:middle;rotation:338;mso-position-vertical-relative:page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124,37" path="m124,37l0,6l4,0l124,31l124,37xe" fillcolor="#fcfdfd" stroked="f" o:allowincell="f" style="position:absolute;left:5287;top:14199;width:75;height:35;mso-wrap-style:none;v-text-anchor:middle;rotation:338;mso-position-vertical-relative:page">
                  <v:fill o:detectmouseclick="t" type="solid" color2="#030202"/>
                  <v:stroke color="#3465a4" joinstyle="round" endcap="flat"/>
                  <w10:wrap type="none"/>
                </v:shape>
                <v:shape id="shape_0" coordsize="129,37" path="m124,37l0,6l4,0l129,31l124,37xe" fillcolor="#fefefe" stroked="f" o:allowincell="f" style="position:absolute;left:5286;top:14196;width:78;height:35;mso-wrap-style:none;v-text-anchor:middle;rotation:338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125,37" path="m120,37l0,6l5,0l125,32l120,37xe" fillcolor="#fefefe" stroked="f" o:allowincell="f" style="position:absolute;left:5288;top:14194;width:76;height:35;mso-wrap-style:none;v-text-anchor:middle;rotation:338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125,34" path="m125,34l0,3l5,0l125,29l125,34xe" fillcolor="#fefefe" stroked="f" o:allowincell="f" style="position:absolute;left:5288;top:14194;width:76;height:32;mso-wrap-style:none;v-text-anchor:middle;rotation:338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120,32" path="m120,32l0,0l0,0l120,29l120,32xe" fillcolor="white" stroked="f" o:allowincell="f" style="position:absolute;left:5290;top:14193;width:73;height:30;mso-wrap-style:none;v-text-anchor:middle;rotation:338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240,189" path="m120,0l240,29l157,189l138,183l120,175l106,172l92,166l78,163l60,157l46,155l37,155l23,152l14,149l0,149l120,0xe" stroked="t" o:allowincell="f" style="position:absolute;left:5248;top:14202;width:147;height:183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138,34" path="m0,0l138,34l133,34l115,31l92,28l69,23l46,17l23,8l0,0l0,0xe" fillcolor="#d6dbe0" stroked="f" o:allowincell="f" style="position:absolute;left:5269;top:15021;width:84;height:32;mso-wrap-style:none;v-text-anchor:middle;rotation:338;mso-position-vertical-relative:page">
                  <v:fill o:detectmouseclick="t" type="solid" color2="#29241f"/>
                  <v:stroke color="#3465a4" joinstyle="round" endcap="flat"/>
                  <w10:wrap type="none"/>
                </v:shape>
                <v:shape id="shape_0" coordsize="170,46" path="m129,40l37,17l37,17l14,9l0,0l170,46l166,46l147,43l129,40xe" fillcolor="#d6dbe0" stroked="f" o:allowincell="f" style="position:absolute;left:5258;top:15012;width:103;height:43;mso-wrap-style:none;v-text-anchor:middle;rotation:338;mso-position-vertical-relative:page">
                  <v:fill o:detectmouseclick="t" type="solid" color2="#29241f"/>
                  <v:stroke color="#3465a4" joinstyle="round" endcap="flat"/>
                  <w10:wrap type="none"/>
                </v:shape>
                <v:shape id="shape_0" coordsize="198,51" path="m166,48l28,14l9,5l0,0l198,51l180,51l166,48xe" fillcolor="#d6dbe0" stroked="f" o:allowincell="f" style="position:absolute;left:5248;top:15008;width:121;height:48;mso-wrap-style:none;v-text-anchor:middle;rotation:338;mso-position-vertical-relative:page">
                  <v:fill o:detectmouseclick="t" type="solid" color2="#29241f"/>
                  <v:stroke color="#3465a4" joinstyle="round" endcap="flat"/>
                  <w10:wrap type="none"/>
                </v:shape>
                <v:shape id="shape_0" coordsize="226,60" path="m193,57l23,11l18,11l4,3l0,0l226,60l212,57l193,57xe" fillcolor="#d6dbe0" stroked="f" o:allowincell="f" style="position:absolute;left:5242;top:15001;width:138;height:57;mso-wrap-style:none;v-text-anchor:middle;rotation:338;mso-position-vertical-relative:page">
                  <v:fill o:detectmouseclick="t" type="solid" color2="#29241f"/>
                  <v:stroke color="#3465a4" joinstyle="round" endcap="flat"/>
                  <w10:wrap type="none"/>
                </v:shape>
                <v:shape id="shape_0" coordsize="248,66" path="m216,63l18,12l13,9l0,0l248,66l244,66l221,63l216,63xe" fillcolor="#d8dce0" stroked="f" o:allowincell="f" style="position:absolute;left:5235;top:14995;width:151;height:63;mso-wrap-style:none;v-text-anchor:middle;rotation:338;mso-position-vertical-relative:page">
                  <v:fill o:detectmouseclick="t" type="solid" color2="#27231f"/>
                  <v:stroke color="#3465a4" joinstyle="round" endcap="flat"/>
                  <w10:wrap type="none"/>
                </v:shape>
                <v:shape id="shape_0" coordsize="268,69" path="m245,69l19,9l10,3l0,0l268,69l254,69l245,69xe" fillcolor="#d8dce0" stroked="f" o:allowincell="f" style="position:absolute;left:5229;top:14991;width:164;height:66;mso-wrap-style:none;v-text-anchor:middle;rotation:338;mso-position-vertical-relative:page">
                  <v:fill o:detectmouseclick="t" type="solid" color2="#27231f"/>
                  <v:stroke color="#3465a4" joinstyle="round" endcap="flat"/>
                  <w10:wrap type="none"/>
                </v:shape>
                <v:shape id="shape_0" coordsize="281,75" path="m262,75l14,9l14,9l0,0l0,0l281,72l276,75l262,75xe" fillcolor="#d8dde2" stroked="f" o:allowincell="f" style="position:absolute;left:5225;top:14984;width:172;height:72;mso-wrap-style:none;v-text-anchor:middle;rotation:338;mso-position-vertical-relative:page">
                  <v:fill o:detectmouseclick="t" type="solid" color2="#27221d"/>
                  <v:stroke color="#3465a4" joinstyle="round" endcap="flat"/>
                  <w10:wrap type="none"/>
                </v:shape>
                <v:shape id="shape_0" coordsize="304,80" path="m281,80l13,11l9,5l0,0l304,77l285,80l281,80xe" fillcolor="#d8dde2" stroked="f" o:allowincell="f" style="position:absolute;left:5218;top:14981;width:186;height:76;mso-wrap-style:none;v-text-anchor:middle;rotation:338;mso-position-vertical-relative:page">
                  <v:fill o:detectmouseclick="t" type="solid" color2="#27221d"/>
                  <v:stroke color="#3465a4" joinstyle="round" endcap="flat"/>
                  <w10:wrap type="none"/>
                </v:shape>
                <v:shape id="shape_0" coordsize="318,83" path="m295,83l14,11l0,3l0,0l318,83l295,83xe" fillcolor="#dadde2" stroked="f" o:allowincell="f" style="position:absolute;left:5213;top:14973;width:195;height:79;mso-wrap-style:none;v-text-anchor:middle;rotation:338;mso-position-vertical-relative:page">
                  <v:fill o:detectmouseclick="t" type="solid" color2="#25221d"/>
                  <v:stroke color="#3465a4" joinstyle="round" endcap="flat"/>
                  <w10:wrap type="none"/>
                </v:shape>
                <v:shape id="shape_0" coordsize="336,86" path="m318,86l14,9l9,6l0,0l336,86l327,86l318,86xe" fillcolor="#dadde2" stroked="f" o:allowincell="f" style="position:absolute;left:5208;top:14971;width:206;height:82;mso-wrap-style:none;v-text-anchor:middle;rotation:338;mso-position-vertical-relative:page">
                  <v:fill o:detectmouseclick="t" type="solid" color2="#25221d"/>
                  <v:stroke color="#3465a4" joinstyle="round" endcap="flat"/>
                  <w10:wrap type="none"/>
                </v:shape>
                <v:shape id="shape_0" coordsize="350,92" path="m332,92l14,9l0,3l0,0l350,92l332,92l332,92xe" fillcolor="#dadde2" stroked="f" o:allowincell="f" style="position:absolute;left:5203;top:14965;width:214;height:88;mso-wrap-style:none;v-text-anchor:middle;rotation:338;mso-position-vertical-relative:page">
                  <v:fill o:detectmouseclick="t" type="solid" color2="#25221d"/>
                  <v:stroke color="#3465a4" joinstyle="round" endcap="flat"/>
                  <w10:wrap type="none"/>
                </v:shape>
                <v:shape id="shape_0" coordsize="364,94" path="m345,94l9,8l4,5l0,0l364,91l364,91l345,94xe" fillcolor="#dadde2" stroked="f" o:allowincell="f" style="position:absolute;left:5200;top:14962;width:223;height:90;mso-wrap-style:none;v-text-anchor:middle;rotation:338;mso-position-vertical-relative:page">
                  <v:fill o:detectmouseclick="t" type="solid" color2="#25221d"/>
                  <v:stroke color="#3465a4" joinstyle="round" endcap="flat"/>
                  <w10:wrap type="none"/>
                </v:shape>
                <v:shape id="shape_0" coordsize="378,100" path="m359,100l9,8l0,0l378,97l369,97l359,100xe" fillcolor="#dbdfe4" stroked="f" o:allowincell="f" style="position:absolute;left:5196;top:14956;width:232;height:96;mso-wrap-style:none;v-text-anchor:middle;rotation:338;mso-position-vertical-relative:page">
                  <v:fill o:detectmouseclick="t" type="solid" color2="#24201b"/>
                  <v:stroke color="#3465a4" joinstyle="round" endcap="flat"/>
                  <w10:wrap type="none"/>
                </v:shape>
                <v:shape id="shape_0" coordsize="387,100" path="m374,100l10,9l5,3l0,0l387,100l374,100xe" fillcolor="#dbdfe4" stroked="f" o:allowincell="f" style="position:absolute;left:5192;top:14953;width:237;height:96;mso-wrap-style:none;v-text-anchor:middle;rotation:338;mso-position-vertical-relative:page">
                  <v:fill o:detectmouseclick="t" type="solid" color2="#24201b"/>
                  <v:stroke color="#3465a4" joinstyle="round" endcap="flat"/>
                  <w10:wrap type="none"/>
                </v:shape>
                <v:shape id="shape_0" coordsize="401,106" path="m387,106l9,9l9,9l0,0l401,103l391,106l387,106xe" fillcolor="#dbdfe4" stroked="f" o:allowincell="f" style="position:absolute;left:5188;top:14947;width:246;height:102;mso-wrap-style:none;v-text-anchor:middle;rotation:338;mso-position-vertical-relative:page">
                  <v:fill o:detectmouseclick="t" type="solid" color2="#24201b"/>
                  <v:stroke color="#3465a4" joinstyle="round" endcap="flat"/>
                  <w10:wrap type="none"/>
                </v:shape>
                <v:shape id="shape_0" coordsize="410,109" path="m396,109l9,9l5,3l0,0l410,106l396,109l396,109xe" fillcolor="#dbdfe4" stroked="f" o:allowincell="f" style="position:absolute;left:5184;top:14944;width:251;height:105;mso-wrap-style:none;v-text-anchor:middle;rotation:338;mso-position-vertical-relative:page">
                  <v:fill o:detectmouseclick="t" type="solid" color2="#24201b"/>
                  <v:stroke color="#3465a4" joinstyle="round" endcap="flat"/>
                  <w10:wrap type="none"/>
                </v:shape>
                <v:shape id="shape_0" coordsize="419,111" path="m406,111l5,8l5,8l0,0l419,108l406,111xe" fillcolor="#dde0e4" stroked="f" o:allowincell="f" style="position:absolute;left:5183;top:14939;width:257;height:107;mso-wrap-style:none;v-text-anchor:middle;rotation:338;mso-position-vertical-relative:page">
                  <v:fill o:detectmouseclick="t" type="solid" color2="#221f1b"/>
                  <v:stroke color="#3465a4" joinstyle="round" endcap="flat"/>
                  <w10:wrap type="none"/>
                </v:shape>
                <v:shape id="shape_0" coordsize="434,114" path="m415,114l5,8l0,0l0,0l434,111l429,111l415,114xe" fillcolor="#dde0e4" stroked="f" o:allowincell="f" style="position:absolute;left:5180;top:14937;width:266;height:110;mso-wrap-style:none;v-text-anchor:middle;rotation:338;mso-position-vertical-relative:page">
                  <v:fill o:detectmouseclick="t" type="solid" color2="#221f1b"/>
                  <v:stroke color="#3465a4" joinstyle="round" endcap="flat"/>
                  <w10:wrap type="none"/>
                </v:shape>
                <v:shape id="shape_0" coordsize="442,114" path="m428,114l9,6l4,3l0,0l442,114l433,114l428,114xe" fillcolor="#dde1e5" stroked="f" o:allowincell="f" style="position:absolute;left:5176;top:14934;width:271;height:110;mso-wrap-style:none;v-text-anchor:middle;rotation:338;mso-position-vertical-relative:page">
                  <v:fill o:detectmouseclick="t" type="solid" color2="#221e1a"/>
                  <v:stroke color="#3465a4" joinstyle="round" endcap="flat"/>
                  <w10:wrap type="none"/>
                </v:shape>
                <v:shape id="shape_0" coordsize="452,120" path="m438,120l4,9l0,0l452,118l438,120xe" fillcolor="#dde1e5" stroked="f" o:allowincell="f" style="position:absolute;left:5174;top:14926;width:277;height:115;mso-wrap-style:none;v-text-anchor:middle;rotation:338;mso-position-vertical-relative:page">
                  <v:fill o:detectmouseclick="t" type="solid" color2="#221e1a"/>
                  <v:stroke color="#3465a4" joinstyle="round" endcap="flat"/>
                  <w10:wrap type="none"/>
                </v:shape>
                <v:shape id="shape_0" coordsize="461,123" path="m447,123l5,9l0,3l0,0l461,121l461,121l447,123xe" fillcolor="#dde1e5" stroked="f" o:allowincell="f" style="position:absolute;left:5171;top:14924;width:283;height:118;mso-wrap-style:none;v-text-anchor:middle;rotation:338;mso-position-vertical-relative:page">
                  <v:fill o:detectmouseclick="t" type="solid" color2="#221e1a"/>
                  <v:stroke color="#3465a4" joinstyle="round" endcap="flat"/>
                  <w10:wrap type="none"/>
                </v:shape>
                <v:shape id="shape_0" coordsize="474,123" path="m461,123l9,5l4,5l0,0l474,120l465,123l461,123xe" fillcolor="#dee1e5" stroked="f" o:allowincell="f" style="position:absolute;left:5167;top:14921;width:291;height:118;mso-wrap-style:none;v-text-anchor:middle;rotation:338;mso-position-vertical-relative:page">
                  <v:fill o:detectmouseclick="t" type="solid" color2="#211e1a"/>
                  <v:stroke color="#3465a4" joinstyle="round" endcap="flat"/>
                  <w10:wrap type="none"/>
                </v:shape>
                <v:shape id="shape_0" coordsize="479,129" path="m465,129l4,8l0,3l0,0l479,126l465,129xe" fillcolor="#dee1e5" stroked="f" o:allowincell="f" style="position:absolute;left:5166;top:14914;width:294;height:124;mso-wrap-style:none;v-text-anchor:middle;rotation:338;mso-position-vertical-relative:page">
                  <v:fill o:detectmouseclick="t" type="solid" color2="#211e1a"/>
                  <v:stroke color="#3465a4" joinstyle="round" endcap="flat"/>
                  <w10:wrap type="none"/>
                </v:shape>
                <v:shape id="shape_0" coordsize="489,129" path="m479,129l5,9l5,6l0,0l489,126l489,126l479,129xe" fillcolor="#dee1e5" stroked="f" o:allowincell="f" style="position:absolute;left:5162;top:14913;width:300;height:124;mso-wrap-style:none;v-text-anchor:middle;rotation:338;mso-position-vertical-relative:page">
                  <v:fill o:detectmouseclick="t" type="solid" color2="#211e1a"/>
                  <v:stroke color="#3465a4" joinstyle="round" endcap="flat"/>
                  <w10:wrap type="none"/>
                </v:shape>
                <v:shape id="shape_0" coordsize="498,132" path="m489,132l10,6l0,0l0,0l498,129l494,129l489,132xe" fillcolor="#dee2e7" stroked="f" o:allowincell="f" style="position:absolute;left:5158;top:14910;width:306;height:127;mso-wrap-style:none;v-text-anchor:middle;rotation:338;mso-position-vertical-relative:page">
                  <v:fill o:detectmouseclick="t" type="solid" color2="#211d18"/>
                  <v:stroke color="#3465a4" joinstyle="round" endcap="flat"/>
                  <w10:wrap type="none"/>
                </v:shape>
                <v:shape id="shape_0" coordsize="507,135" path="m494,135l5,9l0,6l0,0l507,132l494,135xe" fillcolor="#e0e3e7" stroked="f" o:allowincell="f" style="position:absolute;left:5157;top:14903;width:311;height:130;mso-wrap-style:none;v-text-anchor:middle;rotation:338;mso-position-vertical-relative:page">
                  <v:fill o:detectmouseclick="t" type="solid" color2="#1f1c18"/>
                  <v:stroke color="#3465a4" joinstyle="round" endcap="flat"/>
                  <w10:wrap type="none"/>
                </v:shape>
                <v:shape id="shape_0" coordsize="516,137" path="m502,137l4,8l0,0l516,131l502,137xe" fillcolor="#e0e3e7" stroked="f" o:allowincell="f" style="position:absolute;left:5154;top:14901;width:317;height:132;mso-wrap-style:none;v-text-anchor:middle;rotation:338;mso-position-vertical-relative:page">
                  <v:fill o:detectmouseclick="t" type="solid" color2="#1f1c18"/>
                  <v:stroke color="#3465a4" joinstyle="round" endcap="flat"/>
                  <w10:wrap type="none"/>
                </v:shape>
                <v:shape id="shape_0" coordsize="521,137" path="m511,137l4,5l0,0l0,0l521,134l521,134l511,137xe" fillcolor="#e0e3e7" stroked="f" o:allowincell="f" style="position:absolute;left:5152;top:14898;width:320;height:132;mso-wrap-style:none;v-text-anchor:middle;rotation:338;mso-position-vertical-relative:page">
                  <v:fill o:detectmouseclick="t" type="solid" color2="#1f1c18"/>
                  <v:stroke color="#3465a4" joinstyle="round" endcap="flat"/>
                  <w10:wrap type="none"/>
                </v:shape>
                <v:shape id="shape_0" coordsize="530,137" path="m521,137l5,6l5,3l0,0l530,134l526,137l521,137xe" fillcolor="#e0e3e7" stroked="f" o:allowincell="f" style="position:absolute;left:5149;top:14895;width:325;height:132;mso-wrap-style:none;v-text-anchor:middle;rotation:338;mso-position-vertical-relative:page">
                  <v:fill o:detectmouseclick="t" type="solid" color2="#1f1c18"/>
                  <v:stroke color="#3465a4" joinstyle="round" endcap="flat"/>
                  <w10:wrap type="none"/>
                </v:shape>
                <v:shape id="shape_0" coordsize="539,143" path="m526,143l5,9l0,0l539,140l526,143xe" fillcolor="#e1e4e7" stroked="f" o:allowincell="f" style="position:absolute;left:5146;top:14889;width:331;height:138;mso-wrap-style:none;v-text-anchor:middle;rotation:338;mso-position-vertical-relative:page">
                  <v:fill o:detectmouseclick="t" type="solid" color2="#1e1b18"/>
                  <v:stroke color="#3465a4" joinstyle="round" endcap="flat"/>
                  <w10:wrap type="none"/>
                </v:shape>
                <v:shape id="shape_0" coordsize="544,143" path="m530,143l0,9l0,0l0,0l544,140l539,140l530,143xe" fillcolor="#e1e4e7" stroked="f" o:allowincell="f" style="position:absolute;left:5145;top:14885;width:334;height:138;mso-wrap-style:none;v-text-anchor:middle;rotation:338;mso-position-vertical-relative:page">
                  <v:fill o:detectmouseclick="t" type="solid" color2="#1e1b18"/>
                  <v:stroke color="#3465a4" joinstyle="round" endcap="flat"/>
                  <w10:wrap type="none"/>
                </v:shape>
                <v:shape id="shape_0" coordsize="553,146" path="m543,146l4,6l4,3l0,0l553,143l543,143l543,146xe" fillcolor="#e1e5e9" stroked="f" o:allowincell="f" style="position:absolute;left:5143;top:14882;width:340;height:141;mso-wrap-style:none;v-text-anchor:middle;rotation:338;mso-position-vertical-relative:page">
                  <v:fill o:detectmouseclick="t" type="solid" color2="#1e1a16"/>
                  <v:stroke color="#3465a4" joinstyle="round" endcap="flat"/>
                  <w10:wrap type="none"/>
                </v:shape>
                <v:shape id="shape_0" coordsize="557,145" path="m548,145l4,5l0,0l557,143l548,145xe" fillcolor="#e1e5e9" stroked="f" o:allowincell="f" style="position:absolute;left:5141;top:14880;width:342;height:140;mso-wrap-style:none;v-text-anchor:middle;rotation:338;mso-position-vertical-relative:page">
                  <v:fill o:detectmouseclick="t" type="solid" color2="#1e1a16"/>
                  <v:stroke color="#3465a4" joinstyle="round" endcap="flat"/>
                  <w10:wrap type="none"/>
                </v:shape>
                <v:shape id="shape_0" coordsize="562,151" path="m553,151l0,8l0,0l562,146l562,149l553,151xe" fillcolor="#e3e6e9" stroked="f" o:allowincell="f" style="position:absolute;left:5140;top:14873;width:345;height:146;mso-wrap-style:none;v-text-anchor:middle;rotation:338;mso-position-vertical-relative:page">
                  <v:fill o:detectmouseclick="t" type="solid" color2="#1c1916"/>
                  <v:stroke color="#3465a4" joinstyle="round" endcap="flat"/>
                  <w10:wrap type="none"/>
                </v:shape>
                <v:shape id="shape_0" coordsize="571,152" path="m562,152l5,9l0,0l0,0l571,149l567,152l562,152xe" fillcolor="#e3e6e9" stroked="f" o:allowincell="f" style="position:absolute;left:5136;top:14871;width:351;height:147;mso-wrap-style:none;v-text-anchor:middle;rotation:338;mso-position-vertical-relative:page">
                  <v:fill o:detectmouseclick="t" type="solid" color2="#1c1916"/>
                  <v:stroke color="#3465a4" joinstyle="round" endcap="flat"/>
                  <w10:wrap type="none"/>
                </v:shape>
                <v:shape id="shape_0" coordsize="576,152" path="m567,152l5,6l0,3l0,0l576,149l567,152xe" fillcolor="#e3e6e9" stroked="f" o:allowincell="f" style="position:absolute;left:5135;top:14867;width:354;height:147;mso-wrap-style:none;v-text-anchor:middle;rotation:338;mso-position-vertical-relative:page">
                  <v:fill o:detectmouseclick="t" type="solid" color2="#1c1916"/>
                  <v:stroke color="#3465a4" joinstyle="round" endcap="flat"/>
                  <w10:wrap type="none"/>
                </v:shape>
                <v:shape id="shape_0" coordsize="581,155" path="m571,155l0,6l0,0l581,149l571,155xe" fillcolor="#e3e6e9" stroked="f" o:allowincell="f" style="position:absolute;left:5135;top:14863;width:357;height:150;mso-wrap-style:none;v-text-anchor:middle;rotation:338;mso-position-vertical-relative:page">
                  <v:fill o:detectmouseclick="t" type="solid" color2="#1c1916"/>
                  <v:stroke color="#3465a4" joinstyle="round" endcap="flat"/>
                  <w10:wrap type="none"/>
                </v:shape>
                <v:shape id="shape_0" coordsize="590,157" path="m581,157l5,8l0,0l590,154l590,154l581,157xe" fillcolor="#e4e7ea" stroked="f" o:allowincell="f" style="position:absolute;left:5131;top:14860;width:362;height:151;mso-wrap-style:none;v-text-anchor:middle;rotation:338;mso-position-vertical-relative:page">
                  <v:fill o:detectmouseclick="t" type="solid" color2="#1b1815"/>
                  <v:stroke color="#3465a4" joinstyle="round" endcap="flat"/>
                  <w10:wrap type="none"/>
                </v:shape>
                <v:shape id="shape_0" coordsize="600,157" path="m586,157l5,8l0,3l0,0l600,154l590,157l586,157xe" fillcolor="#e4e7ea" stroked="f" o:allowincell="f" style="position:absolute;left:5130;top:14856;width:369;height:151;mso-wrap-style:none;v-text-anchor:middle;rotation:338;mso-position-vertical-relative:page">
                  <v:fill o:detectmouseclick="t" type="solid" color2="#1b1815"/>
                  <v:stroke color="#3465a4" joinstyle="round" endcap="flat"/>
                  <w10:wrap type="none"/>
                </v:shape>
                <v:shape id="shape_0" coordsize="604,160" path="m590,160l0,6l0,6l0,0l604,154l590,160xe" fillcolor="#e4e7ea" stroked="f" o:allowincell="f" style="position:absolute;left:5128;top:14853;width:371;height:154;mso-wrap-style:none;v-text-anchor:middle;rotation:338;mso-position-vertical-relative:page">
                  <v:fill o:detectmouseclick="t" type="solid" color2="#1b1815"/>
                  <v:stroke color="#3465a4" joinstyle="round" endcap="flat"/>
                  <w10:wrap type="none"/>
                </v:shape>
                <v:shape id="shape_0" coordsize="613,160" path="m604,160l4,6l0,0l613,157l604,160xe" fillcolor="#e4e7ea" stroked="f" o:allowincell="f" style="position:absolute;left:5125;top:14850;width:377;height:154;mso-wrap-style:none;v-text-anchor:middle;rotation:338;mso-position-vertical-relative:page">
                  <v:fill o:detectmouseclick="t" type="solid" color2="#1b1815"/>
                  <v:stroke color="#3465a4" joinstyle="round" endcap="flat"/>
                  <w10:wrap type="none"/>
                </v:shape>
                <v:shape id="shape_0" coordsize="617,160" path="m608,160l4,6l0,0l0,0l617,157l613,157l608,160xe" fillcolor="#e4e7ea" stroked="f" o:allowincell="f" style="position:absolute;left:5123;top:14847;width:379;height:154;mso-wrap-style:none;v-text-anchor:middle;rotation:338;mso-position-vertical-relative:page">
                  <v:fill o:detectmouseclick="t" type="solid" color2="#1b1815"/>
                  <v:stroke color="#3465a4" joinstyle="round" endcap="flat"/>
                  <w10:wrap type="none"/>
                </v:shape>
                <v:shape id="shape_0" coordsize="622,163" path="m613,163l0,6l0,3l0,0l622,160l613,160l613,163xe" fillcolor="#e6e8eb" stroked="f" o:allowincell="f" style="position:absolute;left:5122;top:14844;width:382;height:157;mso-wrap-style:none;v-text-anchor:middle;rotation:338;mso-position-vertical-relative:page">
                  <v:fill o:detectmouseclick="t" type="solid" color2="#191714"/>
                  <v:stroke color="#3465a4" joinstyle="round" endcap="flat"/>
                  <w10:wrap type="none"/>
                </v:shape>
                <v:shape id="shape_0" coordsize="627,165" path="m617,165l0,8l0,0l627,163l617,165xe" fillcolor="#e6e9ec" stroked="f" o:allowincell="f" style="position:absolute;left:5120;top:14838;width:385;height:159;mso-wrap-style:none;v-text-anchor:middle;rotation:338;mso-position-vertical-relative:page">
                  <v:fill o:detectmouseclick="t" type="solid" color2="#191613"/>
                  <v:stroke color="#3465a4" joinstyle="round" endcap="flat"/>
                  <w10:wrap type="none"/>
                </v:shape>
                <v:shape id="shape_0" coordsize="636,168" path="m627,168l5,8l0,0l636,163l627,168xe" fillcolor="#e6e9ec" stroked="f" o:allowincell="f" style="position:absolute;left:5117;top:14836;width:391;height:162;mso-wrap-style:none;v-text-anchor:middle;rotation:338;mso-position-vertical-relative:page">
                  <v:fill o:detectmouseclick="t" type="solid" color2="#191613"/>
                  <v:stroke color="#3465a4" joinstyle="round" endcap="flat"/>
                  <w10:wrap type="none"/>
                </v:shape>
                <v:shape id="shape_0" coordsize="641,169" path="m632,169l5,6l0,0l0,0l641,166l641,166l632,169xe" fillcolor="#e6e9ec" stroked="f" o:allowincell="f" style="position:absolute;left:5116;top:14832;width:394;height:163;mso-wrap-style:none;v-text-anchor:middle;rotation:338;mso-position-vertical-relative:page">
                  <v:fill o:detectmouseclick="t" type="solid" color2="#191613"/>
                  <v:stroke color="#3465a4" joinstyle="round" endcap="flat"/>
                  <w10:wrap type="none"/>
                </v:shape>
                <v:shape id="shape_0" coordsize="645,169" path="m636,169l0,6l0,3l0,0l645,166l641,169l636,169xe" fillcolor="#e7e9ec" stroked="f" o:allowincell="f" style="position:absolute;left:5115;top:14829;width:396;height:163;mso-wrap-style:none;v-text-anchor:middle;rotation:338;mso-position-vertical-relative:page">
                  <v:fill o:detectmouseclick="t" type="solid" color2="#181613"/>
                  <v:stroke color="#3465a4" joinstyle="round" endcap="flat"/>
                  <w10:wrap type="none"/>
                </v:shape>
                <v:shape id="shape_0" coordsize="650,172" path="m641,172l0,6l0,0l650,166l641,172xe" fillcolor="#e7e9ec" stroked="f" o:allowincell="f" style="position:absolute;left:5114;top:14826;width:399;height:166;mso-wrap-style:none;v-text-anchor:middle;rotation:338;mso-position-vertical-relative:page">
                  <v:fill o:detectmouseclick="t" type="solid" color2="#181613"/>
                  <v:stroke color="#3465a4" joinstyle="round" endcap="flat"/>
                  <w10:wrap type="none"/>
                </v:shape>
                <v:shape id="shape_0" coordsize="650,172" path="m645,172l0,6l0,0l650,166l645,172xe" fillcolor="#e7e9ec" stroked="f" o:allowincell="f" style="position:absolute;left:5113;top:14823;width:399;height:166;mso-wrap-style:none;v-text-anchor:middle;rotation:338;mso-position-vertical-relative:page">
                  <v:fill o:detectmouseclick="t" type="solid" color2="#181613"/>
                  <v:stroke color="#3465a4" joinstyle="round" endcap="flat"/>
                  <w10:wrap type="none"/>
                </v:shape>
                <v:shape id="shape_0" coordsize="655,175" path="m650,175l0,9l0,3l0,0l655,172l655,172l650,175xe" fillcolor="#e7eaee" stroked="f" o:allowincell="f" style="position:absolute;left:5112;top:14817;width:402;height:169;mso-wrap-style:none;v-text-anchor:middle;rotation:338;mso-position-vertical-relative:page">
                  <v:fill o:detectmouseclick="t" type="solid" color2="#181511"/>
                  <v:stroke color="#3465a4" joinstyle="round" endcap="flat"/>
                  <w10:wrap type="none"/>
                </v:shape>
                <v:shape id="shape_0" coordsize="659,174" path="m650,174l0,8l0,5l0,0l659,171l655,174l650,174xe" fillcolor="#e9ebee" stroked="f" o:allowincell="f" style="position:absolute;left:5110;top:14815;width:405;height:168;mso-wrap-style:none;v-text-anchor:middle;rotation:338;mso-position-vertical-relative:page">
                  <v:fill o:detectmouseclick="t" type="solid" color2="#161411"/>
                  <v:stroke color="#3465a4" joinstyle="round" endcap="flat"/>
                  <w10:wrap type="none"/>
                </v:shape>
                <v:shape id="shape_0" coordsize="668,177" path="m659,177l4,5l0,0l668,171l659,177xe" fillcolor="#e9ebee" stroked="f" o:allowincell="f" style="position:absolute;left:5108;top:14811;width:410;height:171;mso-wrap-style:none;v-text-anchor:middle;rotation:338;mso-position-vertical-relative:page">
                  <v:fill o:detectmouseclick="t" type="solid" color2="#161411"/>
                  <v:stroke color="#3465a4" joinstyle="round" endcap="flat"/>
                  <w10:wrap type="none"/>
                </v:shape>
                <v:shape id="shape_0" coordsize="672,177" path="m663,177l4,6l0,0l672,174l663,177xe" fillcolor="#e9ebee" stroked="f" o:allowincell="f" style="position:absolute;left:5107;top:14808;width:413;height:171;mso-wrap-style:none;v-text-anchor:middle;rotation:338;mso-position-vertical-relative:page">
                  <v:fill o:detectmouseclick="t" type="solid" color2="#161411"/>
                  <v:stroke color="#3465a4" joinstyle="round" endcap="flat"/>
                  <w10:wrap type="none"/>
                </v:shape>
                <v:shape id="shape_0" coordsize="677,177" path="m668,177l0,6l0,3l0,0l677,174l668,177xe" fillcolor="#e9ebee" stroked="f" o:allowincell="f" style="position:absolute;left:5106;top:14805;width:416;height:171;mso-wrap-style:none;v-text-anchor:middle;rotation:338;mso-position-vertical-relative:page">
                  <v:fill o:detectmouseclick="t" type="solid" color2="#161411"/>
                  <v:stroke color="#3465a4" joinstyle="round" endcap="flat"/>
                  <w10:wrap type="none"/>
                </v:shape>
                <v:shape id="shape_0" coordsize="682,180" path="m672,180l0,6l0,6l0,0l682,175l677,177l672,180xe" fillcolor="#eaecee" stroked="f" o:allowincell="f" style="position:absolute;left:5105;top:14802;width:419;height:174;mso-wrap-style:none;v-text-anchor:middle;rotation:338;mso-position-vertical-relative:page">
                  <v:fill o:detectmouseclick="t" type="solid" color2="#151311"/>
                  <v:stroke color="#3465a4" joinstyle="round" endcap="flat"/>
                  <w10:wrap type="none"/>
                </v:shape>
                <v:shape id="shape_0" coordsize="686,180" path="m677,180l0,6l0,0l686,175l677,180l677,180xe" fillcolor="#eaedef" stroked="f" o:allowincell="f" style="position:absolute;left:5104;top:14799;width:422;height:174;mso-wrap-style:none;v-text-anchor:middle;rotation:338;mso-position-vertical-relative:page">
                  <v:fill o:detectmouseclick="t" type="solid" color2="#151210"/>
                  <v:stroke color="#3465a4" joinstyle="round" endcap="flat"/>
                  <w10:wrap type="none"/>
                </v:shape>
                <v:shape id="shape_0" coordsize="686,181" path="m682,181l0,6l0,0l0,0l686,178l682,181xe" fillcolor="#eaedef" stroked="f" o:allowincell="f" style="position:absolute;left:5103;top:14796;width:422;height:175;mso-wrap-style:none;v-text-anchor:middle;rotation:338;mso-position-vertical-relative:page">
                  <v:fill o:detectmouseclick="t" type="solid" color2="#151210"/>
                  <v:stroke color="#3465a4" joinstyle="round" endcap="flat"/>
                  <w10:wrap type="none"/>
                </v:shape>
                <v:shape id="shape_0" coordsize="691,180" path="m686,180l0,5l0,2l0,0l691,177l686,180xe" fillcolor="#eaedef" stroked="f" o:allowincell="f" style="position:absolute;left:5102;top:14793;width:425;height:174;mso-wrap-style:none;v-text-anchor:middle;rotation:338;mso-position-vertical-relative:page">
                  <v:fill o:detectmouseclick="t" type="solid" color2="#151210"/>
                  <v:stroke color="#3465a4" joinstyle="round" endcap="flat"/>
                  <w10:wrap type="none"/>
                </v:shape>
                <v:shape id="shape_0" coordsize="695,186" path="m686,186l0,8l0,3l0,0l695,180l695,180l686,186xe" fillcolor="#ecedef" stroked="f" o:allowincell="f" style="position:absolute;left:5101;top:14787;width:427;height:180;mso-wrap-style:none;v-text-anchor:middle;rotation:338;mso-position-vertical-relative:page">
                  <v:fill o:detectmouseclick="t" type="solid" color2="#131210"/>
                  <v:stroke color="#3465a4" joinstyle="round" endcap="flat"/>
                  <w10:wrap type="none"/>
                </v:shape>
                <v:shape id="shape_0" coordsize="700,186" path="m691,186l0,9l0,6l0,0l700,180l695,183l691,186xe" fillcolor="#ecedef" stroked="f" o:allowincell="f" style="position:absolute;left:5100;top:14784;width:430;height:180;mso-wrap-style:none;v-text-anchor:middle;rotation:338;mso-position-vertical-relative:page">
                  <v:fill o:detectmouseclick="t" type="solid" color2="#131210"/>
                  <v:stroke color="#3465a4" joinstyle="round" endcap="flat"/>
                  <w10:wrap type="none"/>
                </v:shape>
                <v:shape id="shape_0" coordsize="705,186" path="m695,186l0,6l0,0l705,183l695,186xe" fillcolor="#ecedef" stroked="f" o:allowincell="f" style="position:absolute;left:5099;top:14781;width:433;height:180;mso-wrap-style:none;v-text-anchor:middle;rotation:338;mso-position-vertical-relative:page">
                  <v:fill o:detectmouseclick="t" type="solid" color2="#131210"/>
                  <v:stroke color="#3465a4" joinstyle="round" endcap="flat"/>
                  <w10:wrap type="none"/>
                </v:shape>
                <v:shape id="shape_0" coordsize="705,186" path="m700,186l0,6l0,0l705,183l700,186xe" fillcolor="#ecedef" stroked="f" o:allowincell="f" style="position:absolute;left:5098;top:14778;width:433;height:180;mso-wrap-style:none;v-text-anchor:middle;rotation:338;mso-position-vertical-relative:page">
                  <v:fill o:detectmouseclick="t" type="solid" color2="#131210"/>
                  <v:stroke color="#3465a4" joinstyle="round" endcap="flat"/>
                  <w10:wrap type="none"/>
                </v:shape>
                <v:shape id="shape_0" coordsize="709,189" path="m705,189l0,6l0,0l0,0l709,183l705,189xe" fillcolor="#eceef1" stroked="f" o:allowincell="f" style="position:absolute;left:5097;top:14775;width:436;height:183;mso-wrap-style:none;v-text-anchor:middle;rotation:338;mso-position-vertical-relative:page">
                  <v:fill o:detectmouseclick="t" type="solid" color2="#13110e"/>
                  <v:stroke color="#3465a4" joinstyle="round" endcap="flat"/>
                  <w10:wrap type="none"/>
                </v:shape>
                <v:shape id="shape_0" coordsize="714,188" path="m705,188l0,5l0,2l0,0l714,183l709,185l705,188xe" fillcolor="#edeff1" stroked="f" o:allowincell="f" style="position:absolute;left:5096;top:14774;width:439;height:182;mso-wrap-style:none;v-text-anchor:middle;rotation:338;mso-position-vertical-relative:page">
                  <v:fill o:detectmouseclick="t" type="solid" color2="#12100e"/>
                  <v:stroke color="#3465a4" joinstyle="round" endcap="flat"/>
                  <w10:wrap type="none"/>
                </v:shape>
                <v:shape id="shape_0" coordsize="718,188" path="m709,188l0,5l0,0l718,186l709,188l709,188xe" fillcolor="#edeff1" stroked="f" o:allowincell="f" style="position:absolute;left:5095;top:14770;width:441;height:182;mso-wrap-style:none;v-text-anchor:middle;rotation:338;mso-position-vertical-relative:page">
                  <v:fill o:detectmouseclick="t" type="solid" color2="#12100e"/>
                  <v:stroke color="#3465a4" joinstyle="round" endcap="flat"/>
                  <w10:wrap type="none"/>
                </v:shape>
                <v:shape id="shape_0" coordsize="718,189" path="m714,189l0,6l0,0l718,186l714,189xe" fillcolor="#edeff1" stroked="f" o:allowincell="f" style="position:absolute;left:5094;top:14767;width:441;height:183;mso-wrap-style:none;v-text-anchor:middle;rotation:338;mso-position-vertical-relative:page">
                  <v:fill o:detectmouseclick="t" type="solid" color2="#12100e"/>
                  <v:stroke color="#3465a4" joinstyle="round" endcap="flat"/>
                  <w10:wrap type="none"/>
                </v:shape>
                <v:shape id="shape_0" coordsize="723,192" path="m718,192l0,6l0,0l0,0l723,186l723,186l718,192xe" fillcolor="#edeff1" stroked="f" o:allowincell="f" style="position:absolute;left:5092;top:14763;width:444;height:186;mso-wrap-style:none;v-text-anchor:middle;rotation:338;mso-position-vertical-relative:page">
                  <v:fill o:detectmouseclick="t" type="solid" color2="#12100e"/>
                  <v:stroke color="#3465a4" joinstyle="round" endcap="flat"/>
                  <w10:wrap type="none"/>
                </v:shape>
                <v:shape id="shape_0" coordsize="728,192" path="m718,192l0,6l0,3l0,0l728,186l723,189l718,192xe" fillcolor="#eff0f1" stroked="f" o:allowincell="f" style="position:absolute;left:5091;top:14760;width:447;height:186;mso-wrap-style:none;v-text-anchor:middle;rotation:338;mso-position-vertical-relative:page">
                  <v:fill o:detectmouseclick="t" type="solid" color2="#100f0e"/>
                  <v:stroke color="#3465a4" joinstyle="round" endcap="flat"/>
                  <w10:wrap type="none"/>
                </v:shape>
                <v:shape id="shape_0" coordsize="732,192" path="m723,192l0,6l0,0l732,189l723,192xe" fillcolor="#eff1f3" stroked="f" o:allowincell="f" style="position:absolute;left:5090;top:14756;width:450;height:186;mso-wrap-style:none;v-text-anchor:middle;rotation:338;mso-position-vertical-relative:page">
                  <v:fill o:detectmouseclick="t" type="solid" color2="#100e0c"/>
                  <v:stroke color="#3465a4" joinstyle="round" endcap="flat"/>
                  <w10:wrap type="none"/>
                </v:shape>
                <v:shape id="shape_0" coordsize="732,192" path="m728,192l0,6l0,0l732,189l728,192xe" fillcolor="#eff1f3" stroked="f" o:allowincell="f" style="position:absolute;left:5089;top:14753;width:450;height:186;mso-wrap-style:none;v-text-anchor:middle;rotation:338;mso-position-vertical-relative:page">
                  <v:fill o:detectmouseclick="t" type="solid" color2="#100e0c"/>
                  <v:stroke color="#3465a4" joinstyle="round" endcap="flat"/>
                  <w10:wrap type="none"/>
                </v:shape>
                <v:shape id="shape_0" coordsize="737,194" path="m732,194l0,5l0,0l0,0l737,188l732,194xe" fillcolor="#eff1f3" stroked="f" o:allowincell="f" style="position:absolute;left:5088;top:14751;width:453;height:188;mso-wrap-style:none;v-text-anchor:middle;rotation:338;mso-position-vertical-relative:page">
                  <v:fill o:detectmouseclick="t" type="solid" color2="#100e0c"/>
                  <v:stroke color="#3465a4" joinstyle="round" endcap="flat"/>
                  <w10:wrap type="none"/>
                </v:shape>
                <v:shape id="shape_0" coordsize="742,197" path="m732,197l0,8l0,6l0,0l742,191l742,194l732,197xe" fillcolor="#f0f1f3" stroked="f" o:allowincell="f" style="position:absolute;left:5087;top:14744;width:456;height:190;mso-wrap-style:none;v-text-anchor:middle;rotation:338;mso-position-vertical-relative:page">
                  <v:fill o:detectmouseclick="t" type="solid" color2="#0f0e0c"/>
                  <v:stroke color="#3465a4" joinstyle="round" endcap="flat"/>
                  <w10:wrap type="none"/>
                </v:shape>
                <v:shape id="shape_0" coordsize="746,197" path="m737,197l0,9l0,0l746,194l742,197l737,197xe" fillcolor="#f0f1f3" stroked="f" o:allowincell="f" style="position:absolute;left:5086;top:14742;width:459;height:190;mso-wrap-style:none;v-text-anchor:middle;rotation:338;mso-position-vertical-relative:page">
                  <v:fill o:detectmouseclick="t" type="solid" color2="#0f0e0c"/>
                  <v:stroke color="#3465a4" joinstyle="round" endcap="flat"/>
                  <w10:wrap type="none"/>
                </v:shape>
                <v:shape id="shape_0" coordsize="746,197" path="m742,197l0,6l0,3l0,0l746,195l742,197xe" fillcolor="#f0f1f3" stroked="f" o:allowincell="f" style="position:absolute;left:5085;top:14740;width:459;height:190;mso-wrap-style:none;v-text-anchor:middle;rotation:338;mso-position-vertical-relative:page">
                  <v:fill o:detectmouseclick="t" type="solid" color2="#0f0e0c"/>
                  <v:stroke color="#3465a4" joinstyle="round" endcap="flat"/>
                  <w10:wrap type="none"/>
                </v:shape>
                <v:shape id="shape_0" coordsize="751,200" path="m746,200l0,6l0,6l0,0l751,195l746,200xe" fillcolor="#f0f2f4" stroked="f" o:allowincell="f" style="position:absolute;left:5084;top:14736;width:462;height:193;mso-wrap-style:none;v-text-anchor:middle;rotation:338;mso-position-vertical-relative:page">
                  <v:fill o:detectmouseclick="t" type="solid" color2="#0f0d0b"/>
                  <v:stroke color="#3465a4" joinstyle="round" endcap="flat"/>
                  <w10:wrap type="none"/>
                </v:shape>
                <v:shape id="shape_0" coordsize="755,201" path="m746,201l0,6l0,0l755,195l751,198l746,201xe" fillcolor="#f2f3f4" stroked="f" o:allowincell="f" style="position:absolute;left:5083;top:14733;width:464;height:194;mso-wrap-style:none;v-text-anchor:middle;rotation:338;mso-position-vertical-relative:page">
                  <v:fill o:detectmouseclick="t" type="solid" color2="#0d0c0b"/>
                  <v:stroke color="#3465a4" joinstyle="round" endcap="flat"/>
                  <w10:wrap type="none"/>
                </v:shape>
                <v:shape id="shape_0" coordsize="755,200" path="m751,200l0,5l4,0l755,194l751,200l751,200xe" fillcolor="#f2f3f4" stroked="f" o:allowincell="f" style="position:absolute;left:5082;top:14731;width:464;height:193;mso-wrap-style:none;v-text-anchor:middle;rotation:338;mso-position-vertical-relative:page">
                  <v:fill o:detectmouseclick="t" type="solid" color2="#0d0c0b"/>
                  <v:stroke color="#3465a4" joinstyle="round" endcap="flat"/>
                  <w10:wrap type="none"/>
                </v:shape>
                <v:shape id="shape_0" coordsize="760,200" path="m755,200l0,5l4,3l4,0l760,197l755,200xe" fillcolor="#f2f3f4" stroked="f" o:allowincell="f" style="position:absolute;left:5081;top:14728;width:467;height:193;mso-wrap-style:none;v-text-anchor:middle;rotation:338;mso-position-vertical-relative:page">
                  <v:fill o:detectmouseclick="t" type="solid" color2="#0d0c0b"/>
                  <v:stroke color="#3465a4" joinstyle="round" endcap="flat"/>
                  <w10:wrap type="none"/>
                </v:shape>
                <v:shape id="shape_0" coordsize="761,200" path="m751,200l0,6l0,6l0,0l761,197l751,200xe" fillcolor="#f2f3f4" stroked="f" o:allowincell="f" style="position:absolute;left:5082;top:14725;width:468;height:193;mso-wrap-style:none;v-text-anchor:middle;rotation:338;mso-position-vertical-relative:page">
                  <v:fill o:detectmouseclick="t" type="solid" color2="#0d0c0b"/>
                  <v:stroke color="#3465a4" joinstyle="round" endcap="flat"/>
                  <w10:wrap type="none"/>
                </v:shape>
                <v:shape id="shape_0" coordsize="761,203" path="m756,203l0,6l0,0l761,197l756,203xe" fillcolor="#f2f3f4" stroked="f" o:allowincell="f" style="position:absolute;left:5081;top:14721;width:468;height:196;mso-wrap-style:none;v-text-anchor:middle;rotation:338;mso-position-vertical-relative:page">
                  <v:fill o:detectmouseclick="t" type="solid" color2="#0d0c0b"/>
                  <v:stroke color="#3465a4" joinstyle="round" endcap="flat"/>
                  <w10:wrap type="none"/>
                </v:shape>
                <v:shape id="shape_0" coordsize="765,203" path="m761,203l0,6l0,3l0,0l765,197l761,200l761,203xe" fillcolor="#f3f4f6" stroked="f" o:allowincell="f" style="position:absolute;left:5080;top:14719;width:470;height:196;mso-wrap-style:none;v-text-anchor:middle;rotation:338;mso-position-vertical-relative:page">
                  <v:fill o:detectmouseclick="t" type="solid" color2="#0c0b09"/>
                  <v:stroke color="#3465a4" joinstyle="round" endcap="flat"/>
                  <w10:wrap type="none"/>
                </v:shape>
                <v:shape id="shape_0" coordsize="770,203" path="m761,203l0,6l0,6l0,0l770,198l761,203l761,203xe" fillcolor="#f3f4f6" stroked="f" o:allowincell="f" style="position:absolute;left:5078;top:14715;width:473;height:196;mso-wrap-style:none;v-text-anchor:middle;rotation:338;mso-position-vertical-relative:page">
                  <v:fill o:detectmouseclick="t" type="solid" color2="#0c0b09"/>
                  <v:stroke color="#3465a4" joinstyle="round" endcap="flat"/>
                  <w10:wrap type="none"/>
                </v:shape>
                <v:shape id="shape_0" coordsize="770,203" path="m765,203l0,6l0,0l189,49l198,52l203,55l203,52l576,149l576,152l585,152l590,152l770,198l765,203xe" fillcolor="#f3f4f6" stroked="f" o:allowincell="f" style="position:absolute;left:5077;top:14712;width:473;height:196;mso-wrap-style:none;v-text-anchor:middle;rotation:338;mso-position-vertical-relative:page">
                  <v:fill o:detectmouseclick="t" type="solid" color2="#0c0b09"/>
                  <v:stroke color="#3465a4" joinstyle="round" endcap="flat"/>
                  <w10:wrap type="none"/>
                </v:shape>
                <v:shape id="shape_0" coordsize="774,203" path="m770,203l0,5l0,2l0,0l175,45l185,51l198,54l203,57l208,51l576,148l576,154l585,154l604,157l613,157l774,200l770,200l770,203xe" fillcolor="#f3f4f6" stroked="f" o:allowincell="f" style="position:absolute;left:5076;top:14710;width:476;height:196;mso-wrap-style:none;v-text-anchor:middle;rotation:338;mso-position-vertical-relative:page">
                  <v:fill o:detectmouseclick="t" type="solid" color2="#0c0b09"/>
                  <v:stroke color="#3465a4" joinstyle="round" endcap="flat"/>
                  <w10:wrap type="none"/>
                </v:shape>
                <v:shape id="shape_0" coordsize="774,203" path="m770,203l590,157l604,160l622,160l627,163l774,200l770,203l770,203xm576,154l203,57l208,54l208,54l581,148l576,154xm189,54l0,5l0,5l5,0l161,40l171,45l185,54l189,54xe" fillcolor="#f4f5f6" stroked="f" o:allowincell="f" style="position:absolute;left:5075;top:14707;width:476;height:196;mso-wrap-style:none;v-text-anchor:middle;rotation:338;mso-position-vertical-relative:page">
                  <v:fill o:detectmouseclick="t" type="solid" color2="#0b0a09"/>
                  <v:stroke color="#3465a4" joinstyle="round" endcap="flat"/>
                  <w10:wrap type="none"/>
                </v:shape>
                <v:shape id="shape_0" coordsize="779,206" path="m774,206l613,163l622,163l641,166l641,166l779,200l774,206xm576,154l208,57l208,57l212,54l581,149l581,149l576,154xm175,51l0,6l5,0l152,37l171,48l175,51xe" fillcolor="#f4f5f6" stroked="f" o:allowincell="f" style="position:absolute;left:5074;top:14703;width:479;height:199;mso-wrap-style:none;v-text-anchor:middle;rotation:338;mso-position-vertical-relative:page">
                  <v:fill o:detectmouseclick="t" type="solid" color2="#0b0a09"/>
                  <v:stroke color="#3465a4" joinstyle="round" endcap="flat"/>
                  <w10:wrap type="none"/>
                </v:shape>
                <v:shape id="shape_0" coordsize="779,206" path="m769,206l622,169l636,169l645,169l650,169l779,200l769,206xm576,154l203,60l207,54l207,54l576,149l576,152l576,154xm156,46l0,6l0,0l138,34l143,40l156,46xe" fillcolor="#f4f6f7" stroked="f" o:allowincell="f" style="position:absolute;left:5076;top:14699;width:479;height:199;mso-wrap-style:none;v-text-anchor:middle;rotation:338;mso-position-vertical-relative:page">
                  <v:fill o:detectmouseclick="t" type="solid" color2="#0b0908"/>
                  <v:stroke color="#3465a4" joinstyle="round" endcap="flat"/>
                  <w10:wrap type="none"/>
                </v:shape>
                <v:shape id="shape_0" coordsize="779,206" path="m774,206l636,172l645,172l659,169l779,200l779,203l774,206xm576,155l207,60l207,57l212,54l576,149l576,155xm147,43l0,6l0,0l129,34l129,34l143,43l147,43xe" fillcolor="#f4f6f7" stroked="f" o:allowincell="f" style="position:absolute;left:5075;top:14697;width:479;height:199;mso-wrap-style:none;v-text-anchor:middle;rotation:338;mso-position-vertical-relative:page">
                  <v:fill o:detectmouseclick="t" type="solid" color2="#0b0908"/>
                  <v:stroke color="#3465a4" joinstyle="round" endcap="flat"/>
                  <w10:wrap type="none"/>
                </v:shape>
                <v:shape id="shape_0" coordsize="783,206" path="m779,206l650,175l663,172l668,172l783,200l779,206l779,206xm576,155l207,60l212,55l576,149l576,149l576,155xm138,40l0,6l0,3l0,0l120,32l129,37l138,40xe" fillcolor="#f6f6f7" stroked="f" o:allowincell="f" style="position:absolute;left:5074;top:14695;width:481;height:199;mso-wrap-style:none;v-text-anchor:middle;rotation:338;mso-position-vertical-relative:page">
                  <v:fill o:detectmouseclick="t" type="solid" color2="#090908"/>
                  <v:stroke color="#3465a4" joinstyle="round" endcap="flat"/>
                  <w10:wrap type="none"/>
                </v:shape>
                <v:shape id="shape_0" coordsize="783,206" path="m779,206l659,175l663,175l677,175l783,203l779,206xm576,155l212,60l216,55l580,149l576,152l576,155xm129,40l0,6l0,6l0,0l115,29l115,32l129,40xe" fillcolor="#f6f6f7" stroked="f" o:allowincell="f" style="position:absolute;left:5073;top:14692;width:481;height:199;mso-wrap-style:none;v-text-anchor:middle;rotation:338;mso-position-vertical-relative:page">
                  <v:fill o:detectmouseclick="t" type="solid" color2="#090908"/>
                  <v:stroke color="#3465a4" joinstyle="round" endcap="flat"/>
                  <w10:wrap type="none"/>
                </v:shape>
                <v:shape id="shape_0" coordsize="788,205" path="m783,205l668,177l682,177l686,177l788,203l783,205xm576,154l212,60l216,57l221,57l580,148l576,154xm120,37l0,5l0,2l4,0l110,28l115,34l120,37xe" fillcolor="#f6f6f7" stroked="f" o:allowincell="f" style="position:absolute;left:5072;top:14689;width:484;height:198;mso-wrap-style:none;v-text-anchor:middle;rotation:338;mso-position-vertical-relative:page">
                  <v:fill o:detectmouseclick="t" type="solid" color2="#090908"/>
                  <v:stroke color="#3465a4" joinstyle="round" endcap="flat"/>
                  <w10:wrap type="none"/>
                </v:shape>
                <v:shape id="shape_0" coordsize="788,208" path="m783,208l677,180l682,180l696,177l696,177l788,203l788,203l783,208xm580,154l216,60l216,60l226,57l580,148l580,148l580,154xm115,34l0,5l0,5l4,0l106,25l106,28l115,34xe" fillcolor="#f6f6f7" stroked="f" o:allowincell="f" style="position:absolute;left:5072;top:14687;width:484;height:201;mso-wrap-style:none;v-text-anchor:middle;rotation:338;mso-position-vertical-relative:page">
                  <v:fill o:detectmouseclick="t" type="solid" color2="#090908"/>
                  <v:stroke color="#3465a4" joinstyle="round" endcap="flat"/>
                  <w10:wrap type="none"/>
                </v:shape>
                <v:shape id="shape_0" coordsize="788,209" path="m784,209l682,183l692,180l696,180l788,203l784,206l784,209xm576,154l217,63l222,57l576,149l576,151l576,154xm106,34l0,6l0,0l0,0l97,26l97,26l102,31l106,34xe" fillcolor="#f7f7f8" stroked="f" o:allowincell="f" style="position:absolute;left:5074;top:14683;width:484;height:202;mso-wrap-style:none;v-text-anchor:middle;rotation:338;mso-position-vertical-relative:page">
                  <v:fill o:detectmouseclick="t" type="solid" color2="#080807"/>
                  <v:stroke color="#3465a4" joinstyle="round" endcap="flat"/>
                  <w10:wrap type="none"/>
                </v:shape>
                <v:shape id="shape_0" coordsize="788,209" path="m784,209l692,183l705,180l705,180l788,203l784,209xm576,154l222,63l226,60l226,57l576,149l576,149l576,154xm102,31l0,6l0,3l0,0l93,23l97,29l102,31xe" fillcolor="#f7f8f9" stroked="f" o:allowincell="f" style="position:absolute;left:5073;top:14680;width:484;height:202;mso-wrap-style:none;v-text-anchor:middle;rotation:338;mso-position-vertical-relative:page">
                  <v:fill o:detectmouseclick="t" type="solid" color2="#080706"/>
                  <v:stroke color="#3465a4" joinstyle="round" endcap="flat"/>
                  <w10:wrap type="none"/>
                </v:shape>
                <v:shape id="shape_0" coordsize="793,209" path="m788,209l696,186l705,183l710,183l793,203l788,209xm576,155l222,63l226,63l231,60l576,149l576,152l576,155xm97,32l0,6l0,0l0,0l88,23l97,32xe" fillcolor="#f7f8f9" stroked="f" o:allowincell="f" style="position:absolute;left:5071;top:14676;width:488;height:202;mso-wrap-style:none;v-text-anchor:middle;rotation:338;mso-position-vertical-relative:page">
                  <v:fill o:detectmouseclick="t" type="solid" color2="#080706"/>
                  <v:stroke color="#3465a4" joinstyle="round" endcap="flat"/>
                  <w10:wrap type="none"/>
                </v:shape>
                <v:shape id="shape_0" coordsize="793,209" path="m788,209l705,186l715,186l715,183l793,203l793,206l788,209xm576,155l226,63l231,60l572,149l572,149l576,155xm93,29l0,6l0,3l5,0l88,23l93,29xe" fillcolor="#f7f8f9" stroked="f" o:allowincell="f" style="position:absolute;left:5070;top:14673;width:488;height:202;mso-wrap-style:none;v-text-anchor:middle;rotation:338;mso-position-vertical-relative:page">
                  <v:fill o:detectmouseclick="t" type="solid" color2="#080706"/>
                  <v:stroke color="#3465a4" joinstyle="round" endcap="flat"/>
                  <w10:wrap type="none"/>
                </v:shape>
                <v:shape id="shape_0" coordsize="798,209" path="m793,209l710,189l715,189l724,186l798,206l793,209l793,209xm576,155l231,66l235,60l572,146l572,152l576,155xm88,29l0,6l5,0l83,20l88,23l88,29xe" fillcolor="#f8f9f9" stroked="f" o:allowincell="f" style="position:absolute;left:5069;top:14671;width:491;height:202;mso-wrap-style:none;v-text-anchor:middle;rotation:338;mso-position-vertical-relative:page">
                  <v:fill o:detectmouseclick="t" type="solid" color2="#070606"/>
                  <v:stroke color="#3465a4" joinstyle="round" endcap="flat"/>
                  <w10:wrap type="none"/>
                </v:shape>
                <v:shape id="shape_0" coordsize="797,209" path="m788,209l710,189l724,186l797,206l788,209xm567,155l226,66l230,61l235,61l567,146l567,149l567,155xm83,29l0,6l0,0l0,0l78,21l83,26l83,29xe" fillcolor="#f8f9f9" stroked="f" o:allowincell="f" style="position:absolute;left:5071;top:14666;width:490;height:202;mso-wrap-style:none;v-text-anchor:middle;rotation:338;mso-position-vertical-relative:page">
                  <v:fill o:detectmouseclick="t" type="solid" color2="#070606"/>
                  <v:stroke color="#3465a4" joinstyle="round" endcap="flat"/>
                  <w10:wrap type="none"/>
                </v:shape>
                <v:shape id="shape_0" coordsize="797,211" path="m793,211l719,191l728,188l797,206l793,211xm567,151l230,65l230,63l240,63l567,145l567,151l567,151xm78,25l0,5l0,2l0,0l74,20l74,20l78,25xe" fillcolor="#f8f9f9" stroked="f" o:allowincell="f" style="position:absolute;left:5070;top:14664;width:490;height:204;mso-wrap-style:none;v-text-anchor:middle;rotation:338;mso-position-vertical-relative:page">
                  <v:fill o:detectmouseclick="t" type="solid" color2="#070606"/>
                  <v:stroke color="#3465a4" joinstyle="round" endcap="flat"/>
                  <w10:wrap type="none"/>
                </v:shape>
                <v:shape id="shape_0" coordsize="802,211" path="m797,211l724,191l733,189l737,189l802,206l797,211xm567,151l235,66l244,63l244,63l567,146l567,146l567,151xm78,26l0,5l5,0l74,17l74,23l78,26xe" fillcolor="#f8f9fa" stroked="f" o:allowincell="f" style="position:absolute;left:5069;top:14661;width:493;height:204;mso-wrap-style:none;v-text-anchor:middle;rotation:338;mso-position-vertical-relative:page">
                  <v:fill o:detectmouseclick="t" type="solid" color2="#070605"/>
                  <v:stroke color="#3465a4" joinstyle="round" endcap="flat"/>
                  <w10:wrap type="none"/>
                </v:shape>
                <v:shape id="shape_0" coordsize="802,212" path="m797,212l728,194l733,192l742,192l802,206l802,209l802,209l797,212xm567,151l240,69l244,66l249,63l567,146l567,149l567,151xm74,26l0,6l5,3l5,0l69,17l74,26xe" fillcolor="#f8f9fa" stroked="f" o:allowincell="f" style="position:absolute;left:5068;top:14659;width:493;height:205;mso-wrap-style:none;v-text-anchor:middle;rotation:338;mso-position-vertical-relative:page">
                  <v:fill o:detectmouseclick="t" type="solid" color2="#070605"/>
                  <v:stroke color="#3465a4" joinstyle="round" endcap="flat"/>
                  <w10:wrap type="none"/>
                </v:shape>
                <v:shape id="shape_0" coordsize="801,212" path="m797,212l732,195l742,192l742,192l801,206l797,209l797,212l797,212xm562,152l239,69l248,66l562,146l562,146l562,152xm69,23l0,6l0,6l0,0l64,17l64,17l69,23xe" fillcolor="#fafafb" stroked="f" o:allowincell="f" style="position:absolute;left:5070;top:14656;width:492;height:205;mso-wrap-style:none;v-text-anchor:middle;rotation:338;mso-position-vertical-relative:page">
                  <v:fill o:detectmouseclick="t" type="solid" color2="#050504"/>
                  <v:stroke color="#3465a4" joinstyle="round" endcap="flat"/>
                  <w10:wrap type="none"/>
                </v:shape>
                <v:shape id="shape_0" coordsize="801,212" path="m797,212l737,198l742,195l746,195l746,195l801,209l801,212l797,212xm562,152l244,69l253,66l253,66l557,143l562,149l562,152xm64,23l0,6l0,3l0,0l60,17l64,20l64,23xe" fillcolor="#fafafb" stroked="f" o:allowincell="f" style="position:absolute;left:5069;top:14653;width:492;height:205;mso-wrap-style:none;v-text-anchor:middle;rotation:338;mso-position-vertical-relative:page">
                  <v:fill o:detectmouseclick="t" type="solid" color2="#050504"/>
                  <v:stroke color="#3465a4" joinstyle="round" endcap="flat"/>
                  <w10:wrap type="none"/>
                </v:shape>
                <v:shape id="shape_0" coordsize="806,212" path="m801,212l742,198l746,198l751,195l806,209l801,212l801,212xm562,152l248,72l253,69l258,66l553,143l557,146l562,152xm64,23l0,6l0,6l4,0l60,15l64,23xe" fillcolor="#fafafb" stroked="f" o:allowincell="f" style="position:absolute;left:5068;top:14649;width:496;height:205;mso-wrap-style:none;v-text-anchor:middle;rotation:338;mso-position-vertical-relative:page">
                  <v:fill o:detectmouseclick="t" type="solid" color2="#050504"/>
                  <v:stroke color="#3465a4" joinstyle="round" endcap="flat"/>
                  <w10:wrap type="none"/>
                </v:shape>
                <v:shape id="shape_0" coordsize="806,215" path="m801,215l746,201l755,195l760,195l806,209l806,212l801,215xm557,149l253,72l262,69l267,69l553,143l557,149l557,149xm60,23l0,6l4,0l55,15l60,23xe" fillcolor="#fafafb" stroked="f" o:allowincell="f" style="position:absolute;left:5067;top:14646;width:496;height:208;mso-wrap-style:none;v-text-anchor:middle;rotation:338;mso-position-vertical-relative:page">
                  <v:fill o:detectmouseclick="t" type="solid" color2="#050504"/>
                  <v:stroke color="#3465a4" joinstyle="round" endcap="flat"/>
                  <w10:wrap type="none"/>
                </v:shape>
                <v:shape id="shape_0" coordsize="807,214" path="m802,214l747,200l751,197l761,197l807,208l807,208l807,208l802,211l802,214xm549,148l254,71l258,71l268,68l544,140l549,145l549,148xm56,20l0,5l0,2l0,0l51,14l51,14l56,20xe" fillcolor="#fbfbfc" stroked="f" o:allowincell="f" style="position:absolute;left:5068;top:14643;width:496;height:207;mso-wrap-style:none;v-text-anchor:middle;rotation:338;mso-position-vertical-relative:page">
                  <v:fill o:detectmouseclick="t" type="solid" color2="#040403"/>
                  <v:stroke color="#3465a4" joinstyle="round" endcap="flat"/>
                  <w10:wrap type="none"/>
                </v:shape>
                <v:shape id="shape_0" coordsize="807,214" path="m802,214l756,200l765,197l765,197l807,209l807,211l807,211l807,211l802,214xm549,148l263,74l272,71l272,71l539,140l544,140l549,148l549,148xm51,20l0,5l0,5l0,0l51,14l51,17l51,20xe" fillcolor="#fbfbfc" stroked="f" o:allowincell="f" style="position:absolute;left:5066;top:14641;width:496;height:207;mso-wrap-style:none;v-text-anchor:middle;rotation:338;mso-position-vertical-relative:page">
                  <v:fill o:detectmouseclick="t" type="solid" color2="#040403"/>
                  <v:stroke color="#3465a4" joinstyle="round" endcap="flat"/>
                  <w10:wrap type="none"/>
                </v:shape>
                <v:shape id="shape_0" coordsize="811,214" path="m807,214l761,203l765,200l770,200l811,209l807,212l807,214xm544,146l268,74l272,74l281,71l539,140l544,143l544,146xm51,20l0,6l5,3l5,0l51,14l51,20xe" fillcolor="#fbfbfc" stroked="f" o:allowincell="f" style="position:absolute;left:5065;top:14638;width:499;height:207;mso-wrap-style:none;v-text-anchor:middle;rotation:338;mso-position-vertical-relative:page">
                  <v:fill o:detectmouseclick="t" type="solid" color2="#040403"/>
                  <v:stroke color="#3465a4" joinstyle="round" endcap="flat"/>
                  <w10:wrap type="none"/>
                </v:shape>
                <v:shape id="shape_0" coordsize="811,212" path="m807,212l765,200l774,197l774,197l811,206l811,209l807,212xm539,143l272,74l286,71l535,134l535,137l539,143xm51,17l0,3l5,3l5,0l46,8l51,11l51,17xe" fillcolor="#fbfbfc" stroked="f" o:allowincell="f" style="position:absolute;left:5065;top:14638;width:499;height:205;mso-wrap-style:none;v-text-anchor:middle;rotation:338;mso-position-vertical-relative:page">
                  <v:fill o:detectmouseclick="t" type="solid" color2="#040403"/>
                  <v:stroke color="#3465a4" joinstyle="round" endcap="flat"/>
                  <w10:wrap type="none"/>
                </v:shape>
                <v:shape id="shape_0" coordsize="811,212" path="m806,212l765,203l769,200l774,197l811,206l806,209l806,212xm534,143l276,74l281,74l290,72l525,134l525,134l530,140l534,143xm46,17l0,3l4,0l4,0l41,9l46,14l46,17xe" fillcolor="#fcfcfc" stroked="f" o:allowincell="f" style="position:absolute;left:5067;top:14634;width:499;height:205;mso-wrap-style:none;v-text-anchor:middle;rotation:338;mso-position-vertical-relative:page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811,212" path="m806,212l769,203l774,200l779,200l811,206l811,209l806,212xm530,140l281,77l281,77l299,75l521,132l521,132l525,137l530,140xm41,14l0,6l4,3l4,0l41,9l41,9l41,14xe" fillcolor="#fcfcfc" stroked="f" o:allowincell="f" style="position:absolute;left:5066;top:14631;width:499;height:205;mso-wrap-style:none;v-text-anchor:middle;rotation:338;mso-position-vertical-relative:page">
                  <v:fill o:detectmouseclick="t" type="solid" color2="#030303"/>
                  <v:stroke color="#3465a4" joinstyle="round" endcap="flat"/>
                  <w10:wrap type="none"/>
                </v:shape>
                <v:shape id="shape_0" coordsize="812,212" path="m807,212l770,203l770,203l779,201l812,209l807,209l807,209l807,209l807,212xm521,140l286,78l295,78l305,78l512,132l517,135l521,140xm37,15l0,6l0,0l37,9l37,12l37,15xe" fillcolor="#fcfdfd" stroked="f" o:allowincell="f" style="position:absolute;left:5067;top:14627;width:499;height:205;mso-wrap-style:none;v-text-anchor:middle;rotation:338;mso-position-vertical-relative:page">
                  <v:fill o:detectmouseclick="t" type="solid" color2="#030202"/>
                  <v:stroke color="#3465a4" joinstyle="round" endcap="flat"/>
                  <w10:wrap type="none"/>
                </v:shape>
                <v:shape id="shape_0" coordsize="812,212" path="m807,212l775,206l779,204l784,201l812,209l807,212l807,212l807,212l807,212xm517,138l295,81l295,81l309,81l314,81l507,129l507,132l517,138xm37,15l0,6l0,0l0,0l33,9l37,15xe" fillcolor="#fcfdfd" stroked="f" o:allowincell="f" style="position:absolute;left:5066;top:14624;width:499;height:205;mso-wrap-style:none;v-text-anchor:middle;rotation:338;mso-position-vertical-relative:page">
                  <v:fill o:detectmouseclick="t" type="solid" color2="#030202"/>
                  <v:stroke color="#3465a4" joinstyle="round" endcap="flat"/>
                  <w10:wrap type="none"/>
                </v:shape>
                <v:shape id="shape_0" coordsize="812,214" path="m812,214l779,206l779,206l788,200l812,208l812,211l812,214xm512,137l305,83l309,83l318,83l323,83l498,125l503,128l507,134l512,137xm37,14l0,5l0,2l5,0l33,5l37,14xe" fillcolor="#fefefe" stroked="f" o:allowincell="f" style="position:absolute;left:5066;top:14623;width:499;height:207;mso-wrap-style:none;v-text-anchor:middle;rotation:338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816,214" path="m812,214l784,206l788,203l793,203l816,209l812,211l812,214xm507,134l314,86l318,86l332,86l337,86l494,126l503,131l507,134xm33,14l0,5l5,0l33,5l33,8l33,14xe" fillcolor="#fefefe" stroked="f" o:allowincell="f" style="position:absolute;left:5064;top:14619;width:502;height:207;mso-wrap-style:none;v-text-anchor:middle;rotation:338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811,214" path="m807,214l783,206l783,206l793,203l811,209l811,212l807,214xm493,131l318,89l327,89l341,89l346,89l479,123l484,126l493,131xm28,11l0,6l0,3l0,0l28,6l28,11l28,11xe" fillcolor="#fefefe" stroked="f" o:allowincell="f" style="position:absolute;left:5066;top:14617;width:499;height:207;mso-wrap-style:none;v-text-anchor:middle;rotation:338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816,215" path="m811,215l788,209l793,203l797,203l816,209l811,212l811,215xm489,132l332,92l341,92l355,92l364,92l466,120l470,120l484,129l489,132xm28,11l0,6l0,6l5,0l5,0l28,6l28,11xe" fillcolor="#fefefe" stroked="f" o:allowincell="f" style="position:absolute;left:5065;top:14613;width:502;height:208;mso-wrap-style:none;v-text-anchor:middle;rotation:338;mso-position-vertical-relative:page">
                  <v:fill o:detectmouseclick="t" type="solid" color2="#010101"/>
                  <v:stroke color="#3465a4" joinstyle="round" endcap="flat"/>
                  <w10:wrap type="none"/>
                </v:shape>
                <v:shape id="shape_0" coordsize="816,215" path="m811,215l793,209l793,206l802,206l816,209l816,212l811,215xm479,129l346,95l355,95l364,95l378,97l383,97l452,115l470,123l479,129xm28,12l0,6l5,3l5,0l28,6l28,12xe" fillcolor="white" stroked="f" o:allowincell="f" style="position:absolute;left:5064;top:14610;width:502;height:208;mso-wrap-style:none;v-text-anchor:middle;rotation:338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20,232" path="m811,232l792,226l802,223l811,217l820,212l815,220l811,229l811,229l811,232xm461,143l359,115l359,115l373,117l387,117l396,120l410,123l424,126l442,135l461,143xm23,29l0,23l4,17l9,9l9,9l13,0l13,9l18,17l23,26l23,29xe" fillcolor="white" stroked="f" o:allowincell="f" style="position:absolute;left:5062;top:14590;width:504;height:225;mso-wrap-style:none;v-text-anchor:middle;rotation:338;mso-position-vertical-relative:page">
                  <v:fill o:detectmouseclick="t" type="solid" color2="black"/>
                  <v:stroke color="#3465a4" joinstyle="round" endcap="flat"/>
                  <w10:wrap type="none"/>
                </v:shape>
                <v:shape id="shape_0" coordsize="866,455" path="m866,212l857,217l848,223l834,226l824,232l815,238l806,240l801,243l792,246l778,249l769,255l765,255l751,258l728,266l718,266l705,269l691,272l672,272l654,275l645,275l626,272l608,272l589,269l580,269l585,258l585,249l589,240l589,235l585,229l585,223l585,215l585,209l580,203l576,197l571,189l562,183l557,177l553,172l543,166l539,160l525,152l511,143l488,135l470,126l456,123l442,120l433,117l419,117l405,115l396,115l382,115l368,115l354,115l345,115l331,115l313,117l299,120l285,123l276,126l262,132l248,135l239,146l225,152l216,160l212,166l207,172l202,169l189,166l175,157l152,146l138,137l124,129l115,120l110,115l101,100l92,92l87,80l78,66l78,57l73,49l69,37l69,26l64,17l59,9l59,0l55,9l50,17l46,23l41,29l36,34l36,43l32,49l27,54l23,63l23,69l18,74l13,83l13,89l9,97l9,103l4,117l4,126l4,135l0,146l0,155l0,166l0,177l0,192l0,197l0,209l4,220l4,232l9,246l13,258l18,269l27,283l32,295l36,306l46,315l50,323l59,332l69,343l78,352l87,363l101,372l115,380l129,389l142,398l156,406l175,415l198,423l221,432l244,438l267,443l290,446l308,449l327,452l350,452l373,455l391,455l419,452l447,449l460,449l488,443l511,441l530,435l553,429l566,423l585,421l603,412l622,403l645,398l659,389l677,380l695,369l709,360l723,352l742,343l751,335l765,323l774,315l788,306l797,295l806,286l820,275l824,269l834,260l838,252l843,246l852,238l857,229l861,220l866,212e" stroked="t" o:allowincell="f" style="position:absolute;left:5077;top:14587;width:533;height:442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18,8" path="m14,0l18,3l18,5l14,8l4,8l0,5l0,3l4,0l14,0e" stroked="t" o:allowincell="f" style="position:absolute;left:5321;top:14264;width:10;height:6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37,38" path="m14,38l5,32l0,26l0,20l5,15l9,6l19,3l28,0l37,0e" stroked="t" o:allowincell="f" style="position:absolute;left:4722;top:14169;width:21;height:36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1820,498" path="m0,38l1779,498l1793,498l1802,495l1811,489l1816,484l1820,475l1816,469l1811,464l1802,458l23,0e" stroked="t" o:allowincell="f" style="position:absolute;left:4773;top:13943;width:1121;height:484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line id="shape_0" from="5366,14206" to="5376,14368" stroked="t" o:allowincell="f" style="position:absolute;flip:xy;mso-position-vertical-relative:page">
                  <v:stroke color="#1f1a17" weight="3240" joinstyle="miter" endcap="flat"/>
                  <v:fill o:detectmouseclick="t" on="false"/>
                  <w10:wrap type="none"/>
                </v:line>
                <v:line id="shape_0" from="5273,14206" to="5285,14370" stroked="t" o:allowincell="f" style="position:absolute;flip:y;mso-position-vertical-relative:page">
                  <v:stroke color="#1f1a17" weight="3240" joinstyle="miter" endcap="flat"/>
                  <v:fill o:detectmouseclick="t" on="false"/>
                  <w10:wrap type="none"/>
                </v:line>
                <v:shape id="shape_0" coordsize="42,34" path="m14,34l10,28l5,25l0,17l0,8l10,0l19,0l28,0l42,0e" stroked="t" o:allowincell="f" style="position:absolute;left:554;top:14484;width:24;height:32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6585,1941" path="m6585,1941l3756,1149l3553,1092l3332,1029l3092,961l2839,889l2576,815l2309,735l2037,655l1765,574l1493,492l1235,411l981,334l742,260l525,186l322,120l147,57l0,0e" stroked="t" o:allowincell="f" style="position:absolute;left:779;top:13648;width:4060;height:1890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41,35" path="m9,0l23,3l32,9l41,12l41,20l41,23l36,26l32,32l27,32l18,35l9,35l4,35l0,35e" stroked="t" o:allowincell="f" style="position:absolute;left:10066;top:14490;width:24;height:33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6871,1524" path="m0,0l2903,684l3111,732l3341,786l3586,844l3848,904l4120,967l4401,1030l4682,1092l4968,1155l5249,1215l5526,1273l5793,1330l6046,1381l6286,1427l6503,1467l6701,1499l6871,1524e" stroked="t" o:allowincell="f" style="position:absolute;left:5706;top:13859;width:4236;height:1484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6913,1482" path="m0,0l2876,667l3083,715l3313,767l3567,824l3829,881l4111,941l4396,1001l4687,1061l4977,1121l5267,1181l5548,1236l5820,1290l6083,1339l6323,1384l6548,1422l6747,1456l6913,1482e" stroked="t" o:allowincell="f" style="position:absolute;left:5694;top:13938;width:4262;height:1443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55,37" path="m42,0l51,5l55,11l55,17l55,25l46,31l37,34l28,37l19,34l9,31l0,25l0,20l5,11l9,5l19,0l28,0l42,0xe" stroked="t" o:allowincell="f" style="position:absolute;left:5297;top:14894;width:32;height:35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6572,1993" path="m6572,1993l3779,1204l3576,1144l3355,1081l3115,1010l2862,932l2599,852l2327,769l2051,686l1779,601l1507,515l1244,429l991,346l751,266l525,192l327,123l148,57l0,0e" stroked="t" o:allowincell="f" style="position:absolute;left:784;top:13681;width:4052;height:1941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10,6" path="m10,0l5,3l0,6e" stroked="t" o:allowincell="f" style="position:absolute;left:5190;top:14808;width:5;height:4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74,20" path="m74,20l37,8l0,0e" stroked="t" o:allowincell="f" style="position:absolute;left:5293;top:14702;width:44;height:18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96,131" path="m87,131l96,114l96,94l92,74l78,57l64,40l46,25l23,11l0,0e" stroked="t" o:allowincell="f" style="position:absolute;left:5366;top:14696;width:58;height:126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path="m0,0l0,3l0,6e" stroked="t" o:allowincell="f" style="position:absolute;left:5439;top:14808;width:0;height:4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73,20" path="m0,0l36,9l73,20e" stroked="t" o:allowincell="f" style="position:absolute;left:5299;top:14702;width:44;height:18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212,57" path="m0,57l14,40l37,25l60,14l88,5l120,0l147,0l180,0l212,2e" stroked="t" o:allowincell="f" style="position:absolute;left:5178;top:14733;width:129;height:54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148,172" path="m0,0l5,23l14,49l24,74l37,97l56,117l79,137l111,155l148,172e" stroked="t" o:allowincell="f" style="position:absolute;left:5075;top:14667;width:90;height:166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291,66" path="m291,0l258,17l226,31l194,43l157,54l120,60l83,66l42,63l0,57e" stroked="t" o:allowincell="f" style="position:absolute;left:5426;top:14723;width:178;height:63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917,675" path="m672,17l714,29l751,43l783,60l811,83l838,103l861,129l880,154l894,183l907,214l912,243l917,274l912,309l907,340l898,375l880,409l861,440l838,472l811,503l778,532l746,558l709,580l672,603l631,621l589,638l548,649l507,661l460,669l414,672l373,675l327,672l285,666l244,658l202,646l165,629l133,612l101,592l73,569l50,543l32,518l18,489l9,460l0,429l0,397l0,366l4,332l18,297l32,266l50,232l73,200l101,169l133,143l165,114l202,91l239,71l281,51l322,37l364,23l410,11l451,6l497,0l543,0l585,0l631,6l672,17e" stroked="t" o:allowincell="f" style="position:absolute;left:5035;top:14376;width:564;height:656;mso-wrap-style:none;v-text-anchor:middle;rotation:338;mso-position-vertical-relative:page">
                  <v:fill o:detectmouseclick="t" on="false"/>
                  <v:stroke color="#1f1a17" weight="3240" joinstyle="round" endcap="flat"/>
                  <w10:wrap type="none"/>
                </v:shape>
                <v:shape id="shape_0" coordsize="101,28" path="m0,0l18,3l60,17l83,23l41,11l0,0xm97,28l101,28l101,28l97,28l97,28xe" fillcolor="#00a5e5" stroked="f" o:allowincell="f" style="position:absolute;left:5298;top:14352;width:61;height:26;mso-wrap-style:none;v-text-anchor:middle;rotation:338;mso-position-vertical-relative:page">
                  <v:fill o:detectmouseclick="t" type="solid" color2="#ff5a1a"/>
                  <v:stroke color="#3465a4" joinstyle="round" endcap="flat"/>
                  <w10:wrap type="none"/>
                </v:shape>
                <v:shape id="shape_0" coordsize="198,57" path="m0,0l23,0l69,6l111,20l152,31l185,48l198,57l152,37l106,20l56,8l0,0xe" fillcolor="#00a5e5" stroked="f" o:allowincell="f" style="position:absolute;left:5270;top:14348;width:121;height:54;mso-wrap-style:none;v-text-anchor:middle;rotation:338;mso-position-vertical-relative:page">
                  <v:fill o:detectmouseclick="t" type="solid" color2="#ff5a1a"/>
                  <v:stroke color="#3465a4" joinstyle="round" endcap="flat"/>
                  <w10:wrap type="none"/>
                </v:shape>
              </v:group>
              <v:shape id="shape_0" coordsize="4471,1341" path="m4471,1341l2106,732l1710,609l1222,452l857,334l507,214l180,97l23,37l14,34l14,34l10,31l5,28l5,26l0,26l0,23l0,20l0,17l0,14l0,14l0,11l5,8l5,8l5,6l10,3l14,3l19,0l23,3l28,3l37,3l42,3l46,6l65,11l106,28l198,63l272,91l728,243l1203,392l1659,532l2148,678l2613,815l3102,955l3563,1087l4065,1227l4471,1341xe" fillcolor="white" stroked="f" o:allowincell="f" style="position:absolute;left:693;top:13921;width:2756;height:1305;mso-wrap-style:none;v-text-anchor:middle;rotation:338;mso-position-vertical-relative:page">
                <v:fill o:detectmouseclick="t" type="solid" color2="black"/>
                <v:stroke color="#3465a4" joinstyle="round" endcap="flat"/>
                <w10:wrap type="none"/>
              </v:shape>
              <v:shape id="shape_0" coordsize="6627,2027" path="m6627,1944l6355,1870l5964,1759l5498,1627l4996,1487l4535,1358l4065,1227l3563,1087l3102,955l2613,815l2148,678l1659,532l1203,392l728,243l272,91l198,63l106,28l65,11l46,6l42,3l37,3l28,3l23,3l19,0l14,3l10,3l5,6l5,8l0,11l0,14l0,17l0,20l0,23l0,26l5,26l5,28l10,31l14,34l14,34l23,37l180,97l507,214l857,334l1222,452l1710,609l2226,769l2696,912l3116,1038l3600,1181l3858,1255l4106,1327l4577,1458l5060,1596l5567,1739l6042,1873l6526,2010l6586,2027l6590,2019l6590,2013l6595,2004l6600,1996l6604,1990l6604,1984l6609,1979l6613,1970l6613,1964l6618,1956l6623,1950l6627,1944xe" stroked="t" o:allowincell="f" style="position:absolute;left:770;top:13646;width:4086;height:1974;mso-wrap-style:none;v-text-anchor:middle;rotation:338;mso-position-vertical-relative:page">
                <v:fill o:detectmouseclick="t" on="false"/>
                <v:stroke color="#1f1a17" weight="3240" joinstyle="round" endcap="flat"/>
                <w10:wrap type="none"/>
              </v:shape>
            </v:group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-5430" w:leader="none"/>
      </w:tabs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right" w:pos="-5430" w:leader="none"/>
      </w:tabs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right" w:pos="-5430" w:leader="none"/>
      </w:tabs>
      <w:outlineLvl w:val="2"/>
    </w:pPr>
    <w:rPr>
      <w:b/>
      <w:b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single" w:sz="6" w:space="1" w:color="000000"/>
      </w:pBdr>
      <w:jc w:val="right"/>
      <w:outlineLvl w:val="3"/>
    </w:pPr>
    <w:rPr>
      <w:b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-5430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glidingsouthcanterbury.co.nz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bership applicati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7T08:56:00Z</dcterms:created>
  <dc:creator>Dell</dc:creator>
  <dc:description/>
  <dc:language>en-US</dc:language>
  <cp:lastModifiedBy>%username%</cp:lastModifiedBy>
  <dcterms:modified xsi:type="dcterms:W3CDTF">2019-11-07T08:56:00Z</dcterms:modified>
  <cp:revision>2</cp:revision>
  <dc:subject/>
  <dc:title/>
</cp:coreProperties>
</file>